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医药科技课题研究</w:t>
      </w:r>
      <w:r>
        <w:rPr>
          <w:rFonts w:ascii="宋体;SimSun" w:hAnsi="宋体;SimSun" w:cs="宋体;SimSun"/>
          <w:b/>
          <w:kern w:val="0"/>
          <w:sz w:val="32"/>
          <w:szCs w:val="32"/>
        </w:rPr>
        <w:t>技术报告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研究背景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、研究目的和意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研究资料和对象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研究方法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32"/>
          <w:szCs w:val="32"/>
        </w:rPr>
        <w:t>五、研究结果与分析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讨论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32"/>
          <w:szCs w:val="32"/>
        </w:rPr>
        <w:t>七、小结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40:00Z</dcterms:created>
  <dc:creator>aniony</dc:creator>
  <dc:description/>
  <cp:keywords/>
  <dc:language>en-US</dc:language>
  <cp:lastModifiedBy>李明</cp:lastModifiedBy>
  <dcterms:modified xsi:type="dcterms:W3CDTF">2019-05-12T02:04:00Z</dcterms:modified>
  <cp:revision>23</cp:revision>
  <dc:subject/>
  <dc:title/>
</cp:coreProperties>
</file>