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"/>
          <w:b/>
          <w:b/>
          <w:color w:val="000000"/>
          <w:sz w:val="4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48"/>
          <w:szCs w:val="28"/>
        </w:rPr>
      </w:r>
    </w:p>
    <w:p>
      <w:pPr>
        <w:pStyle w:val="Normal"/>
        <w:spacing w:lineRule="exact" w:line="48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700" w:before="0" w:after="163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赣州市重点研发计划重点</w:t>
      </w:r>
      <w:r>
        <w:rPr>
          <w:rFonts w:ascii="黑体;SimHei" w:hAnsi="黑体;SimHei" w:eastAsia="黑体;SimHei"/>
          <w:b/>
          <w:sz w:val="48"/>
          <w:szCs w:val="48"/>
        </w:rPr>
        <w:t>项目</w:t>
      </w:r>
    </w:p>
    <w:p>
      <w:pPr>
        <w:pStyle w:val="Normal"/>
        <w:spacing w:lineRule="exact" w:line="700" w:before="0" w:after="163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申报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4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pacing w:val="2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3016"/>
        <w:gridCol w:w="1418"/>
        <w:gridCol w:w="2788"/>
      </w:tblGrid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项目名称：</w:t>
            </w:r>
          </w:p>
        </w:tc>
        <w:tc>
          <w:tcPr>
            <w:tcW w:w="7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u w:val="single"/>
              </w:rPr>
            </w:pPr>
            <w:r>
              <w:rPr>
                <w:u w:val="single"/>
              </w:rPr>
            </w:r>
            <w:bookmarkStart w:id="0" w:name="prp_ctitle"/>
            <w:bookmarkStart w:id="1" w:name="prp_ctitle"/>
            <w:bookmarkEnd w:id="1"/>
          </w:p>
        </w:tc>
      </w:tr>
      <w:tr>
        <w:trPr>
          <w:trHeight w:val="560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申报单位：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bookmarkStart w:id="2" w:name="org_c_cname_1"/>
            <w:bookmarkEnd w:id="2"/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盖章）</w:t>
            </w:r>
          </w:p>
        </w:tc>
      </w:tr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项目负责人：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  <w:bookmarkStart w:id="3" w:name="person_c_cname_1"/>
            <w:bookmarkStart w:id="4" w:name="person_c_cname_1"/>
            <w:bookmarkEnd w:id="4"/>
          </w:p>
        </w:tc>
        <w:tc>
          <w:tcPr>
            <w:tcW w:w="1418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联系电话：</w:t>
            </w:r>
          </w:p>
        </w:tc>
        <w:tc>
          <w:tcPr>
            <w:tcW w:w="2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  <w:bookmarkStart w:id="5" w:name="person_c_tel_work_1"/>
            <w:bookmarkStart w:id="6" w:name="person_c_tel_work_1"/>
            <w:bookmarkEnd w:id="6"/>
          </w:p>
        </w:tc>
      </w:tr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主管部门：</w:t>
            </w:r>
          </w:p>
        </w:tc>
        <w:tc>
          <w:tcPr>
            <w:tcW w:w="7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469" w:hanging="0"/>
              <w:jc w:val="left"/>
              <w:rPr/>
            </w:pPr>
            <w:r>
              <w:rPr/>
            </w:r>
            <w:bookmarkStart w:id="7" w:name="prp_recommend_org_code_name"/>
            <w:bookmarkStart w:id="8" w:name="prp_recommend_org_code_name"/>
            <w:bookmarkEnd w:id="8"/>
          </w:p>
        </w:tc>
      </w:tr>
      <w:tr>
        <w:trPr>
          <w:trHeight w:val="587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申报日期：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1155"/>
              <w:rPr/>
            </w:pPr>
            <w:bookmarkStart w:id="9" w:name="prp_submit_date_year"/>
            <w:bookmarkEnd w:id="9"/>
            <w:r>
              <w:rPr/>
              <w:t>年</w:t>
            </w:r>
            <w:bookmarkStart w:id="10" w:name="prp_submit_date_month"/>
            <w:bookmarkEnd w:id="10"/>
            <w:r>
              <w:rPr>
                <w:rFonts w:eastAsia="Times New Roman"/>
              </w:rPr>
              <w:t xml:space="preserve">            </w:t>
            </w:r>
            <w:r>
              <w:rPr/>
              <w:t>月</w:t>
            </w:r>
            <w:bookmarkStart w:id="11" w:name="prp_submit_date_day"/>
            <w:bookmarkEnd w:id="11"/>
            <w:r>
              <w:rPr>
                <w:rFonts w:eastAsia="Times New Roman"/>
              </w:rPr>
              <w:t xml:space="preserve">         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赣州市科学技术局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二〇二一年制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此表仅适应赣州市重点研发计划重点项目的申报，严格按照申报指南进行申报；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项目阶段：前期研究、小试、中试、产业化；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技术水平：国际领先、国际先进、国内领先、国内先进、省内领先、省内先进；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课题活动类型：应用技术研究、应用研究、产业化开发、其他；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技术来源：国外技术、省外技术、省内技术、自主技术；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创新类型：原始创新、集成创新、引进消化吸收再创新；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填写前请仔细阅读赣州市科技计划项目申报指南；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填写要严肃认真、实事求是、内容翔实、文字精炼；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如无特殊说明，本表格各栏不够填写时，可自行加页；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所填写内容须经所在单位核实；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申请书采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纸，于左侧装订；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上报的申请书（含证明材料）装订成册一式一份，凡申请书中所要求的各种证明材料（学位、职称证书、外语水平、进修培训、政府特殊津贴、百千万人才工程人选、专利、论文、获奖情况等证明，在研项目的批复证件及合同书，已完成项目的鉴定、验收或结题证书、申报前两年已鉴定成果及企业技术创新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&lt;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技术改造、技术发明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&gt;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产生的经济效益等）必须提供原件，由各县（市、区）科技局、教科体局，赣州经开区经发局、赣州高新区科创局和赣州蓉江新区社管局，赣南科学院，各高校院所科研处，各医院科教科等主管部门负责审查核实后退还。</w:t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一、承担单位基本情况表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2"/>
        <w:gridCol w:w="1008"/>
        <w:gridCol w:w="138"/>
        <w:gridCol w:w="491"/>
        <w:gridCol w:w="160"/>
        <w:gridCol w:w="183"/>
        <w:gridCol w:w="317"/>
        <w:gridCol w:w="391"/>
        <w:gridCol w:w="600"/>
        <w:gridCol w:w="201"/>
        <w:gridCol w:w="715"/>
        <w:gridCol w:w="57"/>
        <w:gridCol w:w="377"/>
        <w:gridCol w:w="764"/>
        <w:gridCol w:w="553"/>
        <w:gridCol w:w="72"/>
        <w:gridCol w:w="266"/>
        <w:gridCol w:w="727"/>
        <w:gridCol w:w="174"/>
        <w:gridCol w:w="709"/>
      </w:tblGrid>
      <w:tr>
        <w:trPr>
          <w:trHeight w:val="428" w:hRule="atLeast"/>
          <w:cantSplit w:val="true"/>
        </w:trPr>
        <w:tc>
          <w:tcPr>
            <w:tcW w:w="93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基本信息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4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2" w:name="org_cname_1"/>
            <w:bookmarkStart w:id="13" w:name="org_cname_1"/>
            <w:bookmarkEnd w:id="13"/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统一信用代码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4" w:name="org_org_no_1"/>
            <w:bookmarkStart w:id="15" w:name="org_org_no_1"/>
            <w:bookmarkEnd w:id="15"/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4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16" w:name="org_address_1"/>
            <w:bookmarkStart w:id="17" w:name="org_address_1"/>
            <w:bookmarkEnd w:id="17"/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8" w:name="org_zip_code_1"/>
            <w:bookmarkStart w:id="19" w:name="org_zip_code_1"/>
            <w:bookmarkEnd w:id="19"/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4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0" w:name="org_bank_name_1"/>
            <w:bookmarkStart w:id="21" w:name="org_bank_name_1"/>
            <w:bookmarkEnd w:id="21"/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用等级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2" w:name="org_credit_level_1"/>
            <w:bookmarkStart w:id="23" w:name="org_credit_level_1"/>
            <w:bookmarkEnd w:id="23"/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  <w:bookmarkStart w:id="24" w:name="org_tel_1"/>
            <w:bookmarkStart w:id="25" w:name="org_tel_1"/>
            <w:bookmarkEnd w:id="25"/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联系人手机</w:t>
            </w:r>
          </w:p>
        </w:tc>
        <w:tc>
          <w:tcPr>
            <w:tcW w:w="4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6" w:name="org_email_1"/>
            <w:bookmarkStart w:id="27" w:name="org_email_1"/>
            <w:bookmarkEnd w:id="27"/>
          </w:p>
        </w:tc>
      </w:tr>
      <w:tr>
        <w:trPr>
          <w:trHeight w:val="428" w:hRule="atLeast"/>
          <w:cantSplit w:val="true"/>
        </w:trPr>
        <w:tc>
          <w:tcPr>
            <w:tcW w:w="93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人员情况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总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org_people_count_total_1"/>
            <w:bookmarkStart w:id="29" w:name="org_people_count_total_1"/>
            <w:bookmarkEnd w:id="29"/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技术人员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30" w:name="org_people_count_tech_1"/>
            <w:bookmarkStart w:id="31" w:name="org_people_count_tech_1"/>
            <w:bookmarkEnd w:id="31"/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高级职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32" w:name="org_people_count_high_1"/>
            <w:bookmarkStart w:id="33" w:name="org_people_count_high_1"/>
            <w:bookmarkEnd w:id="33"/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/>
              <w:t>中级职称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  <w:bookmarkStart w:id="34" w:name="org_people_count_middle_1"/>
            <w:bookmarkStart w:id="35" w:name="org_people_count_middle_1"/>
            <w:bookmarkEnd w:id="35"/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</w:tr>
      <w:tr>
        <w:trPr>
          <w:trHeight w:val="359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负责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36" w:name="org_responsible_name_1"/>
            <w:bookmarkStart w:id="37" w:name="org_responsible_name_1"/>
            <w:bookmarkEnd w:id="37"/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38" w:name="org_responsible_position_1"/>
            <w:bookmarkStart w:id="39" w:name="org_responsible_position_1"/>
            <w:bookmarkEnd w:id="39"/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0" w:name="org_responsible_prof_title_name_1"/>
            <w:bookmarkStart w:id="41" w:name="org_responsible_prof_title_name_1"/>
            <w:bookmarkEnd w:id="41"/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2" w:name="org_responsible_tel_1"/>
            <w:bookmarkStart w:id="43" w:name="org_responsible_tel_1"/>
            <w:bookmarkEnd w:id="43"/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4" w:name="org_responsible_mobile_1"/>
            <w:bookmarkStart w:id="45" w:name="org_responsible_mobile_1"/>
            <w:bookmarkEnd w:id="45"/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6" w:name="org_responsible_email_1"/>
            <w:bookmarkStart w:id="47" w:name="org_responsible_email_1"/>
            <w:bookmarkEnd w:id="47"/>
          </w:p>
        </w:tc>
      </w:tr>
      <w:tr>
        <w:trPr>
          <w:trHeight w:val="409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管理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8" w:name="org_contact_name_1"/>
            <w:bookmarkStart w:id="49" w:name="org_contact_name_1"/>
            <w:bookmarkEnd w:id="49"/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0" w:name="org_contact_position_1"/>
            <w:bookmarkStart w:id="51" w:name="org_contact_position_1"/>
            <w:bookmarkEnd w:id="51"/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2" w:name="org_contact_prof_title_name_1"/>
            <w:bookmarkStart w:id="53" w:name="org_contact_prof_title_name_1"/>
            <w:bookmarkEnd w:id="53"/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4" w:name="org_contact_tel_1"/>
            <w:bookmarkStart w:id="55" w:name="org_contact_tel_1"/>
            <w:bookmarkEnd w:id="55"/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6" w:name="org_contact_mobile_1"/>
            <w:bookmarkStart w:id="57" w:name="org_contact_mobile_1"/>
            <w:bookmarkEnd w:id="57"/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8" w:name="org_contact_email_1"/>
            <w:bookmarkStart w:id="59" w:name="org_contact_email_1"/>
            <w:bookmarkEnd w:id="59"/>
          </w:p>
        </w:tc>
      </w:tr>
      <w:tr>
        <w:trPr>
          <w:trHeight w:val="389" w:hRule="atLeast"/>
          <w:cantSplit w:val="true"/>
        </w:trPr>
        <w:tc>
          <w:tcPr>
            <w:tcW w:w="93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项目负责人</w:t>
            </w:r>
          </w:p>
        </w:tc>
      </w:tr>
      <w:tr>
        <w:trPr>
          <w:trHeight w:val="43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" w:name="person_c_cname_2"/>
            <w:bookmarkStart w:id="61" w:name="person_c_cname_2"/>
            <w:bookmarkEnd w:id="61"/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person_c_gender_name"/>
            <w:bookmarkStart w:id="63" w:name="person_c_gender_name"/>
            <w:bookmarkEnd w:id="63"/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person_c_dob"/>
            <w:bookmarkStart w:id="65" w:name="person_c_dob"/>
            <w:bookmarkEnd w:id="65"/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person_c_degree_level_name"/>
            <w:bookmarkStart w:id="67" w:name="person_c_degree_level_name"/>
            <w:bookmarkEnd w:id="67"/>
          </w:p>
        </w:tc>
      </w:tr>
      <w:tr>
        <w:trPr>
          <w:trHeight w:val="41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person_c_prof_title_name"/>
            <w:bookmarkStart w:id="69" w:name="person_c_prof_title_name"/>
            <w:bookmarkEnd w:id="69"/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person_c_tel_work_2"/>
            <w:bookmarkStart w:id="71" w:name="person_c_tel_work_2"/>
            <w:bookmarkEnd w:id="71"/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person_c_mobile_2"/>
            <w:bookmarkStart w:id="73" w:name="person_c_mobile_2"/>
            <w:bookmarkEnd w:id="73"/>
          </w:p>
        </w:tc>
      </w:tr>
      <w:tr>
        <w:trPr>
          <w:trHeight w:val="428" w:hRule="atLeast"/>
          <w:cantSplit w:val="true"/>
        </w:trPr>
        <w:tc>
          <w:tcPr>
            <w:tcW w:w="93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、主承担单位上年度经济效益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值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4" w:name="org_benifit_annual_total_1"/>
            <w:bookmarkEnd w:id="74"/>
            <w:r>
              <w:rPr>
                <w:rFonts w:eastAsia="Times New Roman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营业务收入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5" w:name="org_benifit_annual_sale_1"/>
            <w:bookmarkEnd w:id="75"/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口创汇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bookmarkStart w:id="76" w:name="org_benifit_annual_foreign_1"/>
            <w:bookmarkEnd w:id="76"/>
            <w:r>
              <w:rPr/>
              <w:t>万美元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缴税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万元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7" w:name="org_benifit_annual_tax_1"/>
            <w:bookmarkEnd w:id="77"/>
            <w:r>
              <w:rPr>
                <w:rFonts w:eastAsia="Times New Roman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开发经费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8" w:name="org_benifit_annual_dev_1"/>
            <w:bookmarkEnd w:id="78"/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28" w:hRule="atLeast"/>
          <w:cantSplit w:val="true"/>
        </w:trPr>
        <w:tc>
          <w:tcPr>
            <w:tcW w:w="93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left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其他参加单位信息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</w:rPr>
            </w:pPr>
            <w:r>
              <w:rPr/>
              <w:t>单位</w:t>
            </w:r>
            <w:r>
              <w:rPr/>
              <w:t>1</w:t>
            </w:r>
            <w:r>
              <w:rPr/>
              <w:t>名称</w:t>
            </w:r>
          </w:p>
        </w:tc>
        <w:tc>
          <w:tcPr>
            <w:tcW w:w="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79" w:name="org_cname_2"/>
            <w:bookmarkStart w:id="80" w:name="org_cname_2"/>
            <w:bookmarkEnd w:id="80"/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章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地址</w:t>
            </w:r>
          </w:p>
        </w:tc>
        <w:tc>
          <w:tcPr>
            <w:tcW w:w="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" w:name="org_address_2"/>
            <w:bookmarkStart w:id="82" w:name="org_address_2"/>
            <w:bookmarkEnd w:id="82"/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性质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" w:name="org_nature_type_name_2"/>
            <w:bookmarkStart w:id="84" w:name="org_nature_type_name_2"/>
            <w:bookmarkEnd w:id="84"/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社会统一信用</w:t>
            </w:r>
          </w:p>
          <w:p>
            <w:pPr>
              <w:pStyle w:val="Normal"/>
              <w:jc w:val="distribute"/>
              <w:rPr>
                <w:w w:val="90"/>
              </w:rPr>
            </w:pPr>
            <w:r>
              <w:rPr/>
              <w:t>代码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85" w:name="org_org_no_2"/>
            <w:bookmarkStart w:id="86" w:name="org_org_no_2"/>
            <w:bookmarkEnd w:id="86"/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联系人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87" w:name="org_contact_name_2"/>
            <w:bookmarkStart w:id="88" w:name="org_contact_name_2"/>
            <w:bookmarkEnd w:id="88"/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89" w:name="org_contact_tel_2"/>
            <w:bookmarkStart w:id="90" w:name="org_contact_tel_2"/>
            <w:bookmarkEnd w:id="90"/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</w:rPr>
            </w:pPr>
            <w:r>
              <w:rPr/>
              <w:t>单位</w:t>
            </w:r>
            <w:r>
              <w:rPr/>
              <w:t>2</w:t>
            </w:r>
            <w:r>
              <w:rPr/>
              <w:t>名称</w:t>
            </w:r>
          </w:p>
        </w:tc>
        <w:tc>
          <w:tcPr>
            <w:tcW w:w="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91" w:name="org_cname_3"/>
            <w:bookmarkStart w:id="92" w:name="org_cname_3"/>
            <w:bookmarkEnd w:id="92"/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章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地址</w:t>
            </w:r>
          </w:p>
        </w:tc>
        <w:tc>
          <w:tcPr>
            <w:tcW w:w="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" w:name="org_address_3"/>
            <w:bookmarkStart w:id="94" w:name="org_address_3"/>
            <w:bookmarkEnd w:id="94"/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性质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" w:name="org_nature_type_name_3"/>
            <w:bookmarkStart w:id="96" w:name="org_nature_type_name_3"/>
            <w:bookmarkEnd w:id="96"/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社会统一信用</w:t>
            </w:r>
          </w:p>
          <w:p>
            <w:pPr>
              <w:pStyle w:val="Normal"/>
              <w:jc w:val="distribute"/>
              <w:rPr>
                <w:w w:val="90"/>
              </w:rPr>
            </w:pPr>
            <w:r>
              <w:rPr/>
              <w:t>代码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97" w:name="org_org_no_3"/>
            <w:bookmarkStart w:id="98" w:name="org_org_no_3"/>
            <w:bookmarkEnd w:id="98"/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联系人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99" w:name="org_contact_name_3"/>
            <w:bookmarkStart w:id="100" w:name="org_contact_name_3"/>
            <w:bookmarkEnd w:id="100"/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01" w:name="org_contact_tel_3"/>
            <w:bookmarkStart w:id="102" w:name="org_contact_tel_3"/>
            <w:bookmarkEnd w:id="102"/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他单位</w:t>
            </w:r>
          </w:p>
        </w:tc>
        <w:tc>
          <w:tcPr>
            <w:tcW w:w="7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103" w:name="org_cname_4"/>
            <w:bookmarkEnd w:id="103"/>
            <w:r>
              <w:rPr>
                <w:rFonts w:eastAsia="Times New Roman"/>
              </w:rPr>
              <w:t xml:space="preserve">  </w:t>
            </w:r>
            <w:bookmarkStart w:id="104" w:name="org_cname_5"/>
            <w:bookmarkEnd w:id="104"/>
            <w:r>
              <w:rPr>
                <w:rFonts w:eastAsia="Times New Roman"/>
              </w:rPr>
              <w:t xml:space="preserve">  </w:t>
            </w:r>
            <w:bookmarkStart w:id="105" w:name="org_cname_6"/>
            <w:bookmarkEnd w:id="105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1134" w:gutter="0" w:header="851" w:top="1418" w:footer="992" w:bottom="1134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二、知识产权与项目技术状况表</w:t>
      </w:r>
    </w:p>
    <w:tbl>
      <w:tblPr>
        <w:tblW w:w="91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8"/>
        <w:gridCol w:w="1200"/>
        <w:gridCol w:w="293"/>
        <w:gridCol w:w="1014"/>
        <w:gridCol w:w="10"/>
        <w:gridCol w:w="350"/>
        <w:gridCol w:w="395"/>
        <w:gridCol w:w="477"/>
        <w:gridCol w:w="328"/>
        <w:gridCol w:w="379"/>
        <w:gridCol w:w="193"/>
        <w:gridCol w:w="513"/>
        <w:gridCol w:w="668"/>
        <w:gridCol w:w="240"/>
        <w:gridCol w:w="1547"/>
      </w:tblGrid>
      <w:tr>
        <w:trPr>
          <w:trHeight w:val="510" w:hRule="exac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主承担单位拥有知识产权状况</w:t>
            </w:r>
            <w:r>
              <w:rPr>
                <w:b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（单位：项</w:t>
            </w:r>
            <w:r>
              <w:rPr>
                <w:b/>
              </w:rPr>
              <w:t>数</w:t>
            </w:r>
            <w:r>
              <w:rPr>
                <w:b/>
              </w:rPr>
              <w:t>）</w:t>
            </w:r>
          </w:p>
        </w:tc>
      </w:tr>
      <w:tr>
        <w:trPr>
          <w:trHeight w:val="368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申请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版权</w:t>
            </w:r>
          </w:p>
        </w:tc>
      </w:tr>
      <w:tr>
        <w:trPr>
          <w:trHeight w:val="3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6" w:name="org_kr_org_request_count_1"/>
            <w:bookmarkStart w:id="107" w:name="org_kr_org_request_count_1"/>
            <w:bookmarkEnd w:id="107"/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8" w:name="org_kr_org_authcount_1"/>
            <w:bookmarkStart w:id="109" w:name="org_kr_org_authcount_1"/>
            <w:bookmarkEnd w:id="109"/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0" w:name="org_kr_org_inventreq_1"/>
            <w:bookmarkStart w:id="111" w:name="org_kr_org_inventreq_1"/>
            <w:bookmarkEnd w:id="111"/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2" w:name="org_kr_org_inventauth_1"/>
            <w:bookmarkStart w:id="113" w:name="org_kr_org_inventauth_1"/>
            <w:bookmarkEnd w:id="113"/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4" w:name="org_kr_org_newrequest_1"/>
            <w:bookmarkStart w:id="115" w:name="org_kr_org_newrequest_1"/>
            <w:bookmarkEnd w:id="115"/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6" w:name="org_kr_org_newauth_1"/>
            <w:bookmarkStart w:id="117" w:name="org_kr_org_newauth_1"/>
            <w:bookmarkEnd w:id="11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8" w:name="org_kr_org_soft_1"/>
            <w:bookmarkStart w:id="119" w:name="org_kr_org_soft_1"/>
            <w:bookmarkEnd w:id="119"/>
          </w:p>
        </w:tc>
      </w:tr>
      <w:tr>
        <w:trPr>
          <w:trHeight w:val="36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其中：近三年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  <w:bookmarkStart w:id="120" w:name="org_kr_three_request_count_1"/>
            <w:bookmarkStart w:id="121" w:name="org_kr_three_request_count_1"/>
            <w:bookmarkEnd w:id="121"/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2" w:name="org_kr_three_authcount_1"/>
            <w:bookmarkStart w:id="123" w:name="org_kr_three_authcount_1"/>
            <w:bookmarkEnd w:id="123"/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4" w:name="org_kr_three_inventreq_1"/>
            <w:bookmarkStart w:id="125" w:name="org_kr_three_inventreq_1"/>
            <w:bookmarkEnd w:id="125"/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6" w:name="org_kr_three_inventauth_1"/>
            <w:bookmarkStart w:id="127" w:name="org_kr_three_inventauth_1"/>
            <w:bookmarkEnd w:id="127"/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8" w:name="org_kr_three_newrequest_1"/>
            <w:bookmarkStart w:id="129" w:name="org_kr_three_newrequest_1"/>
            <w:bookmarkEnd w:id="129"/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0" w:name="org_kr_three_newauth_1"/>
            <w:bookmarkStart w:id="131" w:name="org_kr_three_newauth_1"/>
            <w:bookmarkEnd w:id="1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2" w:name="org_kr_three_soft_1"/>
            <w:bookmarkStart w:id="133" w:name="org_kr_three_soft_1"/>
            <w:bookmarkEnd w:id="133"/>
          </w:p>
        </w:tc>
      </w:tr>
      <w:tr>
        <w:trPr>
          <w:trHeight w:val="152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知识产权状况说明</w:t>
            </w:r>
          </w:p>
        </w:tc>
        <w:tc>
          <w:tcPr>
            <w:tcW w:w="7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" w:name="prpe_kr_team_otherinfo"/>
            <w:bookmarkStart w:id="135" w:name="prpe_kr_team_otherinfo"/>
            <w:bookmarkEnd w:id="135"/>
          </w:p>
        </w:tc>
      </w:tr>
      <w:tr>
        <w:trPr>
          <w:trHeight w:val="367" w:hRule="exac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项目技术状况</w:t>
            </w:r>
            <w:r>
              <w:rPr>
                <w:b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（单位：项</w:t>
            </w:r>
            <w:r>
              <w:rPr>
                <w:b/>
              </w:rPr>
              <w:t>数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阶段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36" w:name="prpe_prj_phase_name"/>
            <w:bookmarkStart w:id="137" w:name="prpe_prj_phase_name"/>
            <w:bookmarkEnd w:id="137"/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w w:val="90"/>
              </w:rPr>
            </w:pPr>
            <w:r>
              <w:rPr/>
              <w:t>技术水平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90"/>
              </w:rPr>
            </w:pPr>
            <w:r>
              <w:rPr>
                <w:w w:val="90"/>
              </w:rPr>
            </w:r>
            <w:bookmarkStart w:id="138" w:name="prpe_tech_level_name"/>
            <w:bookmarkStart w:id="139" w:name="prpe_tech_level_name"/>
            <w:bookmarkEnd w:id="139"/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产学研结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40" w:name="product_study_N"/>
            <w:bookmarkStart w:id="141" w:name="product_study_N"/>
            <w:bookmarkEnd w:id="141"/>
          </w:p>
        </w:tc>
      </w:tr>
      <w:tr>
        <w:trPr>
          <w:trHeight w:val="40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来源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创新类型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题活动类型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申报省级以上科技</w:t>
            </w:r>
            <w:bookmarkStart w:id="142" w:name="prpe_tech_source"/>
            <w:bookmarkEnd w:id="142"/>
            <w:r>
              <w:rPr/>
              <w:t>计划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143" w:name="tech_innovation_type_name"/>
            <w:bookmarkEnd w:id="143"/>
            <w:r>
              <w:rPr/>
              <w:t>申报的省级以上计划类别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44" w:name="product_study_Y"/>
            <w:bookmarkStart w:id="145" w:name="product_study_Y"/>
            <w:bookmarkEnd w:id="145"/>
          </w:p>
        </w:tc>
      </w:tr>
      <w:tr>
        <w:trPr>
          <w:trHeight w:val="405" w:hRule="atLeas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问题：</w:t>
            </w:r>
          </w:p>
        </w:tc>
      </w:tr>
      <w:tr>
        <w:trPr>
          <w:trHeight w:val="2239" w:hRule="atLeas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" w:name="prpe_kr_other"/>
            <w:bookmarkStart w:id="147" w:name="prpe_kr_other"/>
            <w:bookmarkEnd w:id="147"/>
          </w:p>
        </w:tc>
      </w:tr>
      <w:tr>
        <w:trPr>
          <w:trHeight w:val="367" w:hRule="exac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本项目完成后获取知识产权预测：（单位：项数）</w:t>
            </w:r>
          </w:p>
        </w:tc>
      </w:tr>
      <w:tr>
        <w:trPr>
          <w:trHeight w:val="367" w:hRule="exac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数量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数量</w:t>
            </w:r>
          </w:p>
        </w:tc>
      </w:tr>
      <w:tr>
        <w:trPr>
          <w:trHeight w:val="367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8" w:name="prpe_kr_forecast_invent_request"/>
            <w:bookmarkStart w:id="149" w:name="prpe_kr_forecast_invent_request"/>
            <w:bookmarkEnd w:id="149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产品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0" w:name="prpe_kr_forecast_invent_product"/>
            <w:bookmarkStart w:id="151" w:name="prpe_kr_forecast_invent_product"/>
            <w:bookmarkEnd w:id="151"/>
          </w:p>
        </w:tc>
      </w:tr>
      <w:tr>
        <w:trPr>
          <w:trHeight w:val="367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2" w:name="prpe_kr_forecast_invent_auth"/>
            <w:bookmarkStart w:id="153" w:name="prpe_kr_forecast_invent_auth"/>
            <w:bookmarkEnd w:id="153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材料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4" w:name="prpe_kr_forecast_invent_material"/>
            <w:bookmarkStart w:id="155" w:name="prpe_kr_forecast_invent_material"/>
            <w:bookmarkEnd w:id="155"/>
          </w:p>
        </w:tc>
      </w:tr>
      <w:tr>
        <w:trPr>
          <w:trHeight w:val="367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6" w:name="prpe_kr_forecast_new_request"/>
            <w:bookmarkStart w:id="157" w:name="prpe_kr_forecast_new_request"/>
            <w:bookmarkEnd w:id="157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装备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8" w:name="prpe_kr_forecast_new_equip"/>
            <w:bookmarkStart w:id="159" w:name="prpe_kr_forecast_new_equip"/>
            <w:bookmarkEnd w:id="159"/>
          </w:p>
        </w:tc>
      </w:tr>
      <w:tr>
        <w:trPr>
          <w:trHeight w:val="367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0" w:name="prpe_kr_forecast_new_auth"/>
            <w:bookmarkStart w:id="161" w:name="prpe_kr_forecast_new_auth"/>
            <w:bookmarkEnd w:id="161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软件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2" w:name="prpe_kr_forecast_new_soft"/>
            <w:bookmarkStart w:id="163" w:name="prpe_kr_forecast_new_soft"/>
            <w:bookmarkEnd w:id="163"/>
          </w:p>
        </w:tc>
      </w:tr>
      <w:tr>
        <w:trPr>
          <w:trHeight w:val="367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4" w:name="prpe_kr_forecast_design_guise"/>
            <w:bookmarkStart w:id="165" w:name="prpe_kr_forecast_design_guise"/>
            <w:bookmarkEnd w:id="165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论著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6" w:name="prpe_kr_forecast_design_discourse"/>
            <w:bookmarkStart w:id="167" w:name="prpe_kr_forecast_design_discourse"/>
            <w:bookmarkEnd w:id="167"/>
          </w:p>
        </w:tc>
      </w:tr>
      <w:tr>
        <w:trPr>
          <w:trHeight w:val="367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8" w:name="prpe_kr_forecast_design_patent"/>
            <w:bookmarkStart w:id="169" w:name="prpe_kr_forecast_design_patent"/>
            <w:bookmarkEnd w:id="169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标准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0" w:name="prpe_kr_forecast_design_tech"/>
            <w:bookmarkStart w:id="171" w:name="prpe_kr_forecast_design_tech"/>
            <w:bookmarkEnd w:id="171"/>
          </w:p>
        </w:tc>
      </w:tr>
      <w:tr>
        <w:trPr>
          <w:trHeight w:val="367" w:hRule="exac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专利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2" w:name="prpe_kr_forecast_foreign"/>
            <w:bookmarkStart w:id="173" w:name="prpe_kr_forecast_foreign"/>
            <w:bookmarkEnd w:id="173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  <w:r>
              <w:rPr/>
              <w:t>1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4" w:name="prpe_kr_forecast_other1"/>
            <w:bookmarkStart w:id="175" w:name="prpe_kr_forecast_other1"/>
            <w:bookmarkEnd w:id="175"/>
          </w:p>
        </w:tc>
      </w:tr>
      <w:tr>
        <w:trPr>
          <w:trHeight w:val="367" w:hRule="exac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工艺（或新方法、新模式）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6" w:name="prpe_kr_forecast_craft"/>
            <w:bookmarkStart w:id="177" w:name="prpe_kr_forecast_craft"/>
            <w:bookmarkEnd w:id="177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  <w:r>
              <w:rPr/>
              <w:t>2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8" w:name="prpe_kr_forecast_other2"/>
            <w:bookmarkStart w:id="179" w:name="prpe_kr_forecast_other2"/>
            <w:bookmarkEnd w:id="179"/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三、申请项目基本情况表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08"/>
        <w:gridCol w:w="142"/>
        <w:gridCol w:w="851"/>
        <w:gridCol w:w="2409"/>
        <w:gridCol w:w="2694"/>
        <w:gridCol w:w="2409"/>
        <w:gridCol w:w="1985"/>
        <w:gridCol w:w="1276"/>
      </w:tblGrid>
      <w:tr>
        <w:trPr>
          <w:trHeight w:val="489" w:hRule="atLeast"/>
        </w:trPr>
        <w:tc>
          <w:tcPr>
            <w:tcW w:w="140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基本信息</w:t>
            </w:r>
          </w:p>
        </w:tc>
      </w:tr>
      <w:tr>
        <w:trPr>
          <w:trHeight w:val="489" w:hRule="atLeast"/>
        </w:trPr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项目名称</w:t>
            </w:r>
          </w:p>
        </w:tc>
        <w:tc>
          <w:tcPr>
            <w:tcW w:w="11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180" w:name="prp_ctitle_2"/>
            <w:bookmarkStart w:id="181" w:name="prp_ctitle_2"/>
            <w:bookmarkEnd w:id="181"/>
          </w:p>
        </w:tc>
      </w:tr>
      <w:tr>
        <w:trPr>
          <w:trHeight w:val="489" w:hRule="atLeast"/>
        </w:trPr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应申报指南产业领域</w:t>
            </w:r>
          </w:p>
        </w:tc>
        <w:tc>
          <w:tcPr>
            <w:tcW w:w="11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182" w:name="con_educate_code_name"/>
            <w:bookmarkStart w:id="183" w:name="industry_type_name"/>
            <w:bookmarkStart w:id="184" w:name="con_educate_code_name"/>
            <w:bookmarkStart w:id="185" w:name="industry_type_name"/>
            <w:bookmarkEnd w:id="184"/>
            <w:bookmarkEnd w:id="185"/>
          </w:p>
        </w:tc>
      </w:tr>
      <w:tr>
        <w:trPr>
          <w:trHeight w:val="489" w:hRule="atLeast"/>
        </w:trPr>
        <w:tc>
          <w:tcPr>
            <w:tcW w:w="140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组主要成员（含项目负责人）：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080" w:footer="992" w:bottom="1080"/>
          <w:pgNumType w:fmt="decimal"/>
          <w:formProt w:val="false"/>
          <w:textDirection w:val="lrTb"/>
          <w:docGrid w:type="lines" w:linePitch="326" w:charSpace="0"/>
        </w:sectPr>
      </w:pP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93"/>
        <w:gridCol w:w="708"/>
        <w:gridCol w:w="993"/>
        <w:gridCol w:w="2409"/>
        <w:gridCol w:w="2694"/>
        <w:gridCol w:w="2409"/>
        <w:gridCol w:w="1985"/>
        <w:gridCol w:w="1276"/>
      </w:tblGrid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6" w:name="tbl_persons"/>
            <w:bookmarkStart w:id="187" w:name="tbl_persons"/>
            <w:bookmarkEnd w:id="187"/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851" w:top="1080" w:footer="992" w:bottom="1080"/>
          <w:formProt w:val="false"/>
          <w:textDirection w:val="lrTb"/>
          <w:docGrid w:type="lines" w:linePitch="326" w:charSpace="0"/>
        </w:sectPr>
      </w:pP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69"/>
        <w:gridCol w:w="1070"/>
        <w:gridCol w:w="1069"/>
        <w:gridCol w:w="1070"/>
        <w:gridCol w:w="1070"/>
        <w:gridCol w:w="1069"/>
        <w:gridCol w:w="1070"/>
        <w:gridCol w:w="1070"/>
        <w:gridCol w:w="1069"/>
        <w:gridCol w:w="1070"/>
        <w:gridCol w:w="1070"/>
      </w:tblGrid>
      <w:tr>
        <w:trPr>
          <w:trHeight w:val="65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参加课题总人数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88" w:name="count_person"/>
            <w:bookmarkStart w:id="189" w:name="count_person"/>
            <w:bookmarkEnd w:id="189"/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0" w:name="count_high"/>
            <w:bookmarkStart w:id="191" w:name="count_high"/>
            <w:bookmarkEnd w:id="191"/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2" w:name="count_middle"/>
            <w:bookmarkStart w:id="193" w:name="count_middle"/>
            <w:bookmarkEnd w:id="193"/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4" w:name="count_junior"/>
            <w:bookmarkStart w:id="195" w:name="count_junior"/>
            <w:bookmarkEnd w:id="195"/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6" w:name="count_doctor"/>
            <w:bookmarkStart w:id="197" w:name="count_doctor"/>
            <w:bookmarkEnd w:id="197"/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8" w:name="count_master"/>
            <w:bookmarkStart w:id="199" w:name="count_master"/>
            <w:bookmarkEnd w:id="199"/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851" w:top="1080" w:footer="992" w:bottom="1080"/>
          <w:formProt w:val="false"/>
          <w:textDirection w:val="lrTb"/>
          <w:docGrid w:type="lines" w:linePitch="326" w:charSpace="0"/>
        </w:sectPr>
      </w:pPr>
    </w:p>
    <w:tbl>
      <w:tblPr>
        <w:tblW w:w="8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12"/>
        <w:gridCol w:w="1667"/>
        <w:gridCol w:w="1828"/>
        <w:gridCol w:w="1894"/>
      </w:tblGrid>
      <w:tr>
        <w:trPr>
          <w:trHeight w:val="559" w:hRule="exact"/>
        </w:trPr>
        <w:tc>
          <w:tcPr>
            <w:tcW w:w="8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项目内容摘要</w:t>
            </w:r>
          </w:p>
        </w:tc>
      </w:tr>
      <w:tr>
        <w:trPr>
          <w:trHeight w:val="11152" w:hRule="atLeast"/>
        </w:trPr>
        <w:tc>
          <w:tcPr>
            <w:tcW w:w="8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00" w:name="prpe_summary"/>
            <w:bookmarkStart w:id="201" w:name="prpe_summary"/>
            <w:bookmarkEnd w:id="201"/>
          </w:p>
        </w:tc>
      </w:tr>
      <w:tr>
        <w:trPr>
          <w:trHeight w:val="592" w:hRule="exact"/>
        </w:trPr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经费概算（万元）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总投资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02" w:name="subsidize_amount"/>
            <w:bookmarkStart w:id="203" w:name="subsidize_amount"/>
            <w:bookmarkEnd w:id="203"/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请资助经费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04" w:name="actual_amount"/>
            <w:bookmarkStart w:id="205" w:name="actual_amount"/>
            <w:bookmarkEnd w:id="205"/>
          </w:p>
        </w:tc>
      </w:tr>
      <w:tr>
        <w:trPr>
          <w:trHeight w:val="469" w:hRule="exact"/>
        </w:trPr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实施时限</w:t>
            </w:r>
          </w:p>
        </w:tc>
        <w:tc>
          <w:tcPr>
            <w:tcW w:w="68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06" w:name="prp_start_end"/>
            <w:bookmarkStart w:id="207" w:name="prp_start_end"/>
            <w:bookmarkEnd w:id="207"/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851" w:top="1080" w:footer="992" w:bottom="1080"/>
          <w:pgNumType w:fmt="decimal"/>
          <w:formProt w:val="false"/>
          <w:textDirection w:val="lrTb"/>
          <w:docGrid w:type="lines" w:linePitch="326" w:charSpace="0"/>
        </w:sectPr>
        <w:pStyle w:val="Normal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主要研究开发内容、经济指标、技术创新点可能获得的成果和知识产权</w:t>
      </w:r>
    </w:p>
    <w:tbl>
      <w:tblPr>
        <w:tblW w:w="88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>
          <w:trHeight w:val="480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主要研究开发内容</w:t>
            </w:r>
            <w:bookmarkStart w:id="208" w:name="prpe_content"/>
            <w:bookmarkEnd w:id="208"/>
          </w:p>
        </w:tc>
      </w:tr>
      <w:tr>
        <w:trPr>
          <w:trHeight w:val="3030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结束后将达到的主要技术或经济指标</w:t>
            </w:r>
          </w:p>
        </w:tc>
      </w:tr>
      <w:tr>
        <w:trPr>
          <w:trHeight w:val="2475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结束后将获得的成果和知识产权</w:t>
            </w:r>
          </w:p>
        </w:tc>
      </w:tr>
      <w:tr>
        <w:trPr>
          <w:trHeight w:val="5217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30"/>
          <w:szCs w:val="21"/>
        </w:rPr>
      </w:pPr>
      <w:r>
        <w:rPr>
          <w:b/>
          <w:bCs/>
          <w:kern w:val="2"/>
          <w:sz w:val="30"/>
          <w:szCs w:val="21"/>
        </w:rPr>
        <w:t>五、经费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45"/>
        <w:gridCol w:w="183"/>
        <w:gridCol w:w="1222"/>
        <w:gridCol w:w="1038"/>
        <w:gridCol w:w="706"/>
        <w:gridCol w:w="1284"/>
        <w:gridCol w:w="1074"/>
        <w:gridCol w:w="914"/>
      </w:tblGrid>
      <w:tr>
        <w:trPr>
          <w:trHeight w:val="510" w:hRule="atLeast"/>
        </w:trPr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经费筹集情况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单位：万元</w:t>
            </w:r>
            <w:r>
              <w:rPr/>
              <w:t>)</w:t>
            </w:r>
          </w:p>
        </w:tc>
      </w:tr>
      <w:tr>
        <w:trPr>
          <w:trHeight w:val="270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配套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部门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270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科技局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配套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部门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9" w:name="tbudget_self_2"/>
            <w:bookmarkStart w:id="210" w:name="tbudget_self_2"/>
            <w:bookmarkEnd w:id="210"/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1" w:name="tbudget_overaseas_2"/>
            <w:bookmarkStart w:id="212" w:name="tbudget_lend_2"/>
            <w:bookmarkStart w:id="213" w:name="tbudget_overaseas_2"/>
            <w:bookmarkStart w:id="214" w:name="tbudget_lend_2"/>
            <w:bookmarkEnd w:id="213"/>
            <w:bookmarkEnd w:id="214"/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5" w:name="tbudget_province_2"/>
            <w:bookmarkStart w:id="216" w:name="tbudget_province_2"/>
            <w:bookmarkEnd w:id="216"/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7" w:name="tbudget_county_2"/>
            <w:bookmarkStart w:id="218" w:name="tbudget_county_2"/>
            <w:bookmarkEnd w:id="218"/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9" w:name="tbudget_other_dept_2"/>
            <w:bookmarkStart w:id="220" w:name="tbudget_other_dept_2"/>
            <w:bookmarkEnd w:id="220"/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1" w:name="tbudget_other_2"/>
            <w:bookmarkStart w:id="222" w:name="tbudget_other_2"/>
            <w:bookmarkEnd w:id="22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3" w:name="tbudget_total_2"/>
            <w:bookmarkStart w:id="224" w:name="tbudget_total_2"/>
            <w:bookmarkEnd w:id="224"/>
          </w:p>
        </w:tc>
      </w:tr>
      <w:tr>
        <w:trPr>
          <w:trHeight w:val="446" w:hRule="atLeast"/>
        </w:trPr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府部门及其他资金投入情况说明：</w:t>
            </w:r>
          </w:p>
        </w:tc>
      </w:tr>
      <w:tr>
        <w:trPr>
          <w:trHeight w:val="2449" w:hRule="atLeast"/>
        </w:trPr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" w:name="tbudget_explain"/>
            <w:bookmarkStart w:id="226" w:name="tbudget_explain"/>
            <w:bookmarkEnd w:id="226"/>
          </w:p>
        </w:tc>
      </w:tr>
      <w:tr>
        <w:trPr>
          <w:trHeight w:val="446" w:hRule="atLeast"/>
        </w:trPr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经费预算：</w:t>
            </w: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(</w:t>
            </w:r>
            <w:r>
              <w:rPr/>
              <w:t>单位：万元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项目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预算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市科技局经费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28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629"/>
        <w:gridCol w:w="3866"/>
      </w:tblGrid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27" w:name="tbl_budget"/>
            <w:bookmarkEnd w:id="227"/>
            <w:r>
              <w:rPr/>
              <w:t>1</w:t>
            </w:r>
            <w:r>
              <w:rPr/>
              <w:t>．设备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材料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测试化验加工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燃料动力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差旅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会议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国际合作与交流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劳务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专家咨询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管理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其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40" w:right="128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六、项目进度表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829"/>
      </w:tblGrid>
      <w:tr>
        <w:trPr>
          <w:trHeight w:val="6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及阶段目标</w:t>
            </w:r>
          </w:p>
        </w:tc>
      </w:tr>
      <w:tr>
        <w:trPr>
          <w:trHeight w:val="107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28" w:name="milestone_start_date_year_1"/>
            <w:bookmarkEnd w:id="228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29" w:name="milestone_start_date_month_1"/>
            <w:bookmarkEnd w:id="229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30" w:name="milestone_end_date_year_1"/>
            <w:bookmarkEnd w:id="230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31" w:name="milestone_end_date_month_1"/>
            <w:bookmarkEnd w:id="231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32" w:name="milestone_content_1"/>
            <w:bookmarkStart w:id="233" w:name="milestone_content_1"/>
            <w:bookmarkEnd w:id="233"/>
          </w:p>
        </w:tc>
      </w:tr>
      <w:tr>
        <w:trPr>
          <w:trHeight w:val="101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34" w:name="milestone_start_date_year_2"/>
            <w:bookmarkEnd w:id="234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35" w:name="milestone_start_date_month_2"/>
            <w:bookmarkEnd w:id="235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36" w:name="milestone_end_date_year_2"/>
            <w:bookmarkEnd w:id="236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37" w:name="milestone_end_date_month_2"/>
            <w:bookmarkEnd w:id="237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38" w:name="milestone_content_2"/>
            <w:bookmarkStart w:id="239" w:name="milestone_content_2"/>
            <w:bookmarkEnd w:id="239"/>
          </w:p>
        </w:tc>
      </w:tr>
      <w:tr>
        <w:trPr>
          <w:trHeight w:val="10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40" w:name="milestone_start_date_year_3"/>
            <w:bookmarkEnd w:id="240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41" w:name="milestone_start_date_month_3"/>
            <w:bookmarkEnd w:id="241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42" w:name="milestone_end_date_year_3"/>
            <w:bookmarkEnd w:id="242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43" w:name="milestone_end_date_month_3"/>
            <w:bookmarkEnd w:id="243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44" w:name="milestone_content_3"/>
            <w:bookmarkStart w:id="245" w:name="milestone_content_3"/>
            <w:bookmarkEnd w:id="245"/>
          </w:p>
        </w:tc>
      </w:tr>
      <w:tr>
        <w:trPr>
          <w:trHeight w:val="10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46" w:name="milestone_start_date_year_4"/>
            <w:bookmarkEnd w:id="246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47" w:name="milestone_start_date_month_4"/>
            <w:bookmarkEnd w:id="247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48" w:name="milestone_end_date_year_4"/>
            <w:bookmarkEnd w:id="248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49" w:name="milestone_end_date_month_4"/>
            <w:bookmarkEnd w:id="249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50" w:name="milestone_content_4"/>
            <w:bookmarkStart w:id="251" w:name="milestone_content_4"/>
            <w:bookmarkEnd w:id="251"/>
          </w:p>
        </w:tc>
      </w:tr>
    </w:tbl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b/>
          <w:b/>
          <w:bCs/>
          <w:kern w:val="2"/>
          <w:sz w:val="28"/>
          <w:szCs w:val="28"/>
        </w:rPr>
      </w:pPr>
      <w:bookmarkStart w:id="252" w:name="milestone_start_date_year_5"/>
      <w:bookmarkEnd w:id="252"/>
      <w:r>
        <w:rPr>
          <w:b/>
          <w:bCs/>
          <w:kern w:val="2"/>
          <w:sz w:val="28"/>
          <w:szCs w:val="28"/>
        </w:rPr>
        <w:t>七、承担单位及参与单位分工及经费分配情况</w:t>
      </w:r>
    </w:p>
    <w:tbl>
      <w:tblPr>
        <w:tblW w:w="88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028"/>
        <w:gridCol w:w="2516"/>
        <w:gridCol w:w="1328"/>
      </w:tblGrid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承担单位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53" w:name="org_cname_11"/>
            <w:bookmarkStart w:id="254" w:name="org_cname_11"/>
            <w:bookmarkEnd w:id="254"/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分工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55" w:name="org_divide_work_11"/>
            <w:bookmarkStart w:id="256" w:name="org_divide_work_11"/>
            <w:bookmarkEnd w:id="256"/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分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经费（万元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57" w:name="org_total_outlay_11"/>
            <w:bookmarkStart w:id="258" w:name="org_total_outlay_11"/>
            <w:bookmarkEnd w:id="258"/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科技局经费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  <w:bookmarkStart w:id="259" w:name="org_province_outlay_11"/>
            <w:bookmarkStart w:id="260" w:name="org_province_outlay_11"/>
            <w:bookmarkEnd w:id="260"/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单位</w:t>
            </w:r>
            <w:r>
              <w:rPr/>
              <w:t>1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" w:name="org_cname_21"/>
            <w:bookmarkStart w:id="262" w:name="org_cname_21"/>
            <w:bookmarkEnd w:id="262"/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分工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" w:name="org_divide_work_21"/>
            <w:bookmarkStart w:id="264" w:name="org_divide_work_21"/>
            <w:bookmarkEnd w:id="264"/>
          </w:p>
        </w:tc>
      </w:tr>
      <w:tr>
        <w:trPr>
          <w:trHeight w:val="3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分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经费（万元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" w:name="org_total_outlay_21"/>
            <w:bookmarkStart w:id="266" w:name="org_total_outlay_21"/>
            <w:bookmarkEnd w:id="266"/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科技局经费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" w:name="org_province_outlay_21"/>
            <w:bookmarkStart w:id="268" w:name="org_province_outlay_21"/>
            <w:bookmarkEnd w:id="268"/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单位</w:t>
            </w:r>
            <w:r>
              <w:rPr/>
              <w:t>2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" w:name="org_cname_31"/>
            <w:bookmarkStart w:id="270" w:name="org_cname_31"/>
            <w:bookmarkEnd w:id="270"/>
          </w:p>
        </w:tc>
      </w:tr>
      <w:tr>
        <w:trPr>
          <w:trHeight w:val="10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分工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" w:name="org_divide_work_31"/>
            <w:bookmarkStart w:id="272" w:name="org_divide_work_31"/>
            <w:bookmarkEnd w:id="272"/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分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经费（万元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" w:name="org_total_outlay_31"/>
            <w:bookmarkStart w:id="274" w:name="org_total_outlay_31"/>
            <w:bookmarkEnd w:id="274"/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科技局经费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" w:name="org_province_outlay_31"/>
            <w:bookmarkStart w:id="276" w:name="org_province_outlay_31"/>
            <w:bookmarkEnd w:id="276"/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八、附件清单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28"/>
        <w:gridCol w:w="1189"/>
      </w:tblGrid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件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7" w:name="attach_check_1"/>
            <w:bookmarkStart w:id="278" w:name="attach_check_1"/>
            <w:bookmarkEnd w:id="278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企业营业执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79" w:name="attach_amount_1"/>
            <w:bookmarkStart w:id="280" w:name="attach_amount_1"/>
            <w:bookmarkEnd w:id="280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81" w:name="attach_check_18"/>
            <w:bookmarkStart w:id="282" w:name="attach_check_18"/>
            <w:bookmarkEnd w:id="282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事业单位法人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83" w:name="attach_amount_18"/>
            <w:bookmarkStart w:id="284" w:name="attach_amount_18"/>
            <w:bookmarkEnd w:id="284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85" w:name="attach_check_19"/>
            <w:bookmarkStart w:id="286" w:name="attach_check_19"/>
            <w:bookmarkEnd w:id="286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社会统一信用代码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87" w:name="attach_amount_19"/>
            <w:bookmarkStart w:id="288" w:name="attach_amount_19"/>
            <w:bookmarkEnd w:id="288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89" w:name="attach_check_6"/>
            <w:bookmarkStart w:id="290" w:name="attach_check_5"/>
            <w:bookmarkStart w:id="291" w:name="attach_check_2"/>
            <w:bookmarkStart w:id="292" w:name="attach_check_6"/>
            <w:bookmarkStart w:id="293" w:name="attach_check_5"/>
            <w:bookmarkStart w:id="294" w:name="attach_check_2"/>
            <w:bookmarkEnd w:id="292"/>
            <w:bookmarkEnd w:id="293"/>
            <w:bookmarkEnd w:id="294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专利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95" w:name="attach_amount_6"/>
            <w:bookmarkStart w:id="296" w:name="attach_amount_6"/>
            <w:bookmarkEnd w:id="296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97" w:name="attach_check_7"/>
            <w:bookmarkStart w:id="298" w:name="attach_check_7"/>
            <w:bookmarkEnd w:id="298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检测报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99" w:name="attach_amount_7"/>
            <w:bookmarkStart w:id="300" w:name="attach_amount_7"/>
            <w:bookmarkEnd w:id="300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01" w:name="attach_check_8"/>
            <w:bookmarkStart w:id="302" w:name="attach_check_8"/>
            <w:bookmarkEnd w:id="302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查新证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03" w:name="attach_amount_8"/>
            <w:bookmarkStart w:id="304" w:name="attach_amount_8"/>
            <w:bookmarkEnd w:id="304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05" w:name="attach_check_14"/>
            <w:bookmarkStart w:id="306" w:name="attach_check_9"/>
            <w:bookmarkStart w:id="307" w:name="attach_check_14"/>
            <w:bookmarkStart w:id="308" w:name="attach_check_9"/>
            <w:bookmarkEnd w:id="307"/>
            <w:bookmarkEnd w:id="308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各类获奖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09" w:name="attach_amount_14"/>
            <w:bookmarkStart w:id="310" w:name="attach_amount_14"/>
            <w:bookmarkEnd w:id="310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1" w:name="attach_check_15"/>
            <w:bookmarkStart w:id="312" w:name="attach_check_15"/>
            <w:bookmarkEnd w:id="312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列入国家计划文件或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3" w:name="attach_amount_15"/>
            <w:bookmarkStart w:id="314" w:name="attach_amount_15"/>
            <w:bookmarkEnd w:id="314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5" w:name="attach_check_16"/>
            <w:bookmarkStart w:id="316" w:name="attach_check_16"/>
            <w:bookmarkEnd w:id="316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环保证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7" w:name="attach_amount_16"/>
            <w:bookmarkStart w:id="318" w:name="attach_amount_16"/>
            <w:bookmarkEnd w:id="318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9" w:name="attach_check_17"/>
            <w:bookmarkStart w:id="320" w:name="attach_check_17"/>
            <w:bookmarkEnd w:id="320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用户意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21" w:name="attach_amount_17"/>
            <w:bookmarkStart w:id="322" w:name="attach_amount_17"/>
            <w:bookmarkEnd w:id="322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23" w:name="attach_check_99"/>
            <w:bookmarkStart w:id="324" w:name="attach_check_99"/>
            <w:bookmarkEnd w:id="324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25" w:name="attach_amount_99"/>
            <w:bookmarkStart w:id="326" w:name="attach_amount_99"/>
            <w:bookmarkEnd w:id="326"/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ind w:left="142" w:hanging="0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九、审核意见</w:t>
      </w:r>
    </w:p>
    <w:tbl>
      <w:tblPr>
        <w:tblW w:w="876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9"/>
        <w:gridCol w:w="239"/>
        <w:gridCol w:w="5352"/>
        <w:gridCol w:w="2100"/>
        <w:gridCol w:w="120"/>
        <w:gridCol w:w="240"/>
      </w:tblGrid>
      <w:tr>
        <w:trPr>
          <w:trHeight w:val="1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承担单位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27" w:name="sbdwcom"/>
            <w:bookmarkStart w:id="328" w:name="sbdwcom"/>
            <w:bookmarkEnd w:id="328"/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：</w:t>
            </w:r>
            <w:bookmarkStart w:id="329" w:name="sbdwpsn"/>
            <w:bookmarkEnd w:id="329"/>
            <w:r>
              <w:rPr/>
              <w:t>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330" w:name="sbdwsign"/>
            <w:bookmarkStart w:id="331" w:name="sbdwsign"/>
            <w:bookmarkEnd w:id="331"/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bookmarkStart w:id="332" w:name="sbdwday"/>
            <w:bookmarkEnd w:id="332"/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333" w:name="sbdwhcode"/>
            <w:bookmarkStart w:id="334" w:name="sbdwhcode"/>
            <w:bookmarkEnd w:id="334"/>
          </w:p>
        </w:tc>
      </w:tr>
      <w:tr>
        <w:trPr>
          <w:trHeight w:val="1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县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35" w:name="xqzgcom"/>
            <w:bookmarkStart w:id="336" w:name="xqzgcom"/>
            <w:bookmarkEnd w:id="336"/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bookmarkStart w:id="337" w:name="xqzgpsn"/>
            <w:bookmarkEnd w:id="337"/>
            <w:r>
              <w:rPr/>
              <w:t>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8" w:name="xqzgsign"/>
            <w:bookmarkStart w:id="339" w:name="xqzgsign"/>
            <w:bookmarkEnd w:id="339"/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rPr/>
            </w:pPr>
            <w:bookmarkStart w:id="340" w:name="xqzgday"/>
            <w:bookmarkEnd w:id="340"/>
            <w:r>
              <w:rPr/>
              <w:t>（单位盖章）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341" w:name="xqzghcode"/>
            <w:bookmarkStart w:id="342" w:name="xqzghcode"/>
            <w:bookmarkEnd w:id="342"/>
          </w:p>
        </w:tc>
      </w:tr>
      <w:tr>
        <w:trPr>
          <w:trHeight w:val="3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赣州市科学技术局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43" w:name="tjdwcom"/>
            <w:bookmarkStart w:id="344" w:name="tjdwcom"/>
            <w:bookmarkEnd w:id="344"/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bookmarkStart w:id="345" w:name="tjdwpsn"/>
            <w:bookmarkEnd w:id="345"/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346" w:name="tjdwsign"/>
            <w:bookmarkStart w:id="347" w:name="tjdwsign"/>
            <w:bookmarkEnd w:id="347"/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bookmarkStart w:id="348" w:name="tjdwday"/>
            <w:bookmarkEnd w:id="348"/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349" w:name="tjdwhcode"/>
            <w:bookmarkStart w:id="350" w:name="tjdwhcode"/>
            <w:bookmarkEnd w:id="350"/>
          </w:p>
        </w:tc>
      </w:tr>
    </w:tbl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b/>
          <w:b/>
          <w:bCs/>
          <w:color w:val="000000"/>
          <w:kern w:val="2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市重点研发计划重点项目可行性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研究报告参考提纲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一、立项依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目的意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国内外同类产品和技术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市场预测和发展趋势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二、研究开发内容、方法、技术路线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具体研究开发内容和要重点解决的技术关键问题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项目的特色和创新之处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要达到的技术、经济指标及社会、经济效益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采用的方法、技术路线以及工艺流程、合作方式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、项目总体目标、实施年限、年度计划安排与阶段目标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总体目标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实施年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年度计划安排和阶段目标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四、工作基础和条件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承担单位概况（人员、资产、业务与管理状况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本项目现有的研究工作基础（包括现有科研装备条件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本项目相关技术已获得的政府财政支持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对环境的影响及预防治理方案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五、本项目各参加单位工作分工及经费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本项目各参加单位工作分工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本项目经费情况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33800</wp:posOffset>
              </wp:positionH>
              <wp:positionV relativeFrom="paragraph">
                <wp:posOffset>1905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15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33800</wp:posOffset>
              </wp:positionH>
              <wp:positionV relativeFrom="paragraph">
                <wp:posOffset>190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15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33800</wp:posOffset>
              </wp:positionH>
              <wp:positionV relativeFrom="paragraph">
                <wp:posOffset>1905</wp:posOffset>
              </wp:positionV>
              <wp:extent cx="4718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15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08:00Z</dcterms:created>
  <dc:creator>Windows 用户</dc:creator>
  <dc:description/>
  <cp:keywords/>
  <dc:language>en-US</dc:language>
  <cp:lastModifiedBy>Windows 用户</cp:lastModifiedBy>
  <dcterms:modified xsi:type="dcterms:W3CDTF">2021-08-16T01:46:00Z</dcterms:modified>
  <cp:revision>5</cp:revision>
  <dc:subject/>
  <dc:title>附件7</dc:title>
</cp:coreProperties>
</file>