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color w:val="000000"/>
          <w:sz w:val="4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48"/>
          <w:szCs w:val="28"/>
        </w:rPr>
      </w:r>
    </w:p>
    <w:p>
      <w:pPr>
        <w:pStyle w:val="Normal"/>
        <w:spacing w:lineRule="exact" w:line="48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700" w:before="0" w:after="163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重点研发计划一般</w:t>
      </w:r>
      <w:r>
        <w:rPr>
          <w:rFonts w:ascii="黑体;SimHei" w:hAnsi="黑体;SimHei" w:eastAsia="黑体;SimHei"/>
          <w:b/>
          <w:sz w:val="48"/>
          <w:szCs w:val="48"/>
        </w:rPr>
        <w:t>项目</w:t>
      </w:r>
    </w:p>
    <w:p>
      <w:pPr>
        <w:pStyle w:val="Normal"/>
        <w:spacing w:lineRule="exact" w:line="700" w:before="0" w:after="163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申报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工业领域、农业领域、社会发展领域、科技合作领域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3016"/>
        <w:gridCol w:w="1418"/>
        <w:gridCol w:w="2788"/>
      </w:tblGrid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计划类别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名称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bookmarkStart w:id="0" w:name="prp_ctitle"/>
            <w:bookmarkEnd w:id="0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单位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bookmarkStart w:id="1" w:name="org_c_cname_1"/>
            <w:bookmarkEnd w:id="1"/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盖章）</w:t>
            </w:r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负责人：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  <w:bookmarkStart w:id="2" w:name="person_c_cname_1"/>
            <w:bookmarkStart w:id="3" w:name="person_c_cname_1"/>
            <w:bookmarkEnd w:id="3"/>
          </w:p>
        </w:tc>
        <w:tc>
          <w:tcPr>
            <w:tcW w:w="141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联系电话：</w:t>
            </w:r>
          </w:p>
        </w:tc>
        <w:tc>
          <w:tcPr>
            <w:tcW w:w="2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  <w:bookmarkStart w:id="4" w:name="person_c_tel_work_1"/>
            <w:bookmarkStart w:id="5" w:name="person_c_tel_work_1"/>
            <w:bookmarkEnd w:id="5"/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主管部门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69" w:hanging="0"/>
              <w:jc w:val="left"/>
              <w:rPr/>
            </w:pPr>
            <w:r>
              <w:rPr/>
            </w:r>
            <w:bookmarkStart w:id="6" w:name="prp_recommend_org_code_name"/>
            <w:bookmarkStart w:id="7" w:name="prp_recommend_org_code_name"/>
            <w:bookmarkEnd w:id="7"/>
          </w:p>
        </w:tc>
      </w:tr>
      <w:tr>
        <w:trPr>
          <w:trHeight w:val="587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日期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1155"/>
              <w:rPr/>
            </w:pPr>
            <w:bookmarkStart w:id="8" w:name="prp_submit_date_year"/>
            <w:bookmarkEnd w:id="8"/>
            <w:r>
              <w:rPr/>
              <w:t>年</w:t>
            </w:r>
            <w:bookmarkStart w:id="9" w:name="prp_submit_date_month"/>
            <w:bookmarkEnd w:id="9"/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bookmarkStart w:id="10" w:name="prp_submit_date_day"/>
            <w:bookmarkEnd w:id="10"/>
            <w:r>
              <w:rPr>
                <w:rFonts w:eastAsia="Times New Roman"/>
              </w:rPr>
              <w:t xml:space="preserve">      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二〇二一年制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此表仅适应赣州市重点研发计划项目的申报，计划类别是指工业领域、农业领域、社会发展领域、科技合作领域、医疗卫生领域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项目阶段：前期研究、小试、中试、产业化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技术水平：国际领先、国际先进、国内领先、国内先进、省内领先、省内先进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课题活动类型：应用技术研究、应用研究、产业化开发、其他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技术来源：国外技术、省外技术、省内技术、自主技术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创新类型：原始创新、集成创新、引进消化吸收再创新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所填写内容须经所在单位核实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申请书采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纸，于左侧装订；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上报的申请书（含证明材料）装订成册一式一份，凡申请书中所要求的各种证明材料（学位、职称证书、外语水平、进修培训、政府特殊津贴、百千万人才工程人选、专利、论文、获奖情况等证明，在研项目的批复证件及合同书，已完成项目的鉴定、验收或结题证书、申报前两年已鉴定成果及企业技术创新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&lt;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技术改造、技术发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&gt;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一、承担单位基本情况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2"/>
        <w:gridCol w:w="1008"/>
        <w:gridCol w:w="138"/>
        <w:gridCol w:w="491"/>
        <w:gridCol w:w="160"/>
        <w:gridCol w:w="183"/>
        <w:gridCol w:w="317"/>
        <w:gridCol w:w="391"/>
        <w:gridCol w:w="600"/>
        <w:gridCol w:w="201"/>
        <w:gridCol w:w="715"/>
        <w:gridCol w:w="57"/>
        <w:gridCol w:w="377"/>
        <w:gridCol w:w="764"/>
        <w:gridCol w:w="553"/>
        <w:gridCol w:w="72"/>
        <w:gridCol w:w="266"/>
        <w:gridCol w:w="727"/>
        <w:gridCol w:w="174"/>
        <w:gridCol w:w="709"/>
      </w:tblGrid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基本信息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1" w:name="org_cname_1"/>
            <w:bookmarkStart w:id="12" w:name="org_cname_1"/>
            <w:bookmarkEnd w:id="12"/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统一信用代码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3" w:name="org_org_no_1"/>
            <w:bookmarkStart w:id="14" w:name="org_org_no_1"/>
            <w:bookmarkEnd w:id="14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5" w:name="org_address_1"/>
            <w:bookmarkStart w:id="16" w:name="org_address_1"/>
            <w:bookmarkEnd w:id="16"/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7" w:name="org_zip_code_1"/>
            <w:bookmarkStart w:id="18" w:name="org_zip_code_1"/>
            <w:bookmarkEnd w:id="18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4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9" w:name="org_bank_name_1"/>
            <w:bookmarkStart w:id="20" w:name="org_bank_name_1"/>
            <w:bookmarkEnd w:id="20"/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用等级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1" w:name="org_credit_level_1"/>
            <w:bookmarkStart w:id="22" w:name="org_credit_level_1"/>
            <w:bookmarkEnd w:id="22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  <w:bookmarkStart w:id="23" w:name="org_tel_1"/>
            <w:bookmarkStart w:id="24" w:name="org_tel_1"/>
            <w:bookmarkEnd w:id="24"/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联系人手机</w:t>
            </w:r>
          </w:p>
        </w:tc>
        <w:tc>
          <w:tcPr>
            <w:tcW w:w="4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5" w:name="org_email_1"/>
            <w:bookmarkStart w:id="26" w:name="org_email_1"/>
            <w:bookmarkEnd w:id="26"/>
          </w:p>
        </w:tc>
      </w:tr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人员情况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总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" w:name="org_people_count_total_1"/>
            <w:bookmarkStart w:id="28" w:name="org_people_count_total_1"/>
            <w:bookmarkEnd w:id="28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技术人员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29" w:name="org_people_count_tech_1"/>
            <w:bookmarkStart w:id="30" w:name="org_people_count_tech_1"/>
            <w:bookmarkEnd w:id="30"/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高级职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31" w:name="org_people_count_high_1"/>
            <w:bookmarkStart w:id="32" w:name="org_people_count_high_1"/>
            <w:bookmarkEnd w:id="32"/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/>
              <w:t>中级职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  <w:bookmarkStart w:id="33" w:name="org_people_count_middle_1"/>
            <w:bookmarkStart w:id="34" w:name="org_people_count_middle_1"/>
            <w:bookmarkEnd w:id="34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35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责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5" w:name="org_responsible_name_1"/>
            <w:bookmarkStart w:id="36" w:name="org_responsible_name_1"/>
            <w:bookmarkEnd w:id="36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7" w:name="org_responsible_position_1"/>
            <w:bookmarkStart w:id="38" w:name="org_responsible_position_1"/>
            <w:bookmarkEnd w:id="38"/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9" w:name="org_responsible_prof_title_name_1"/>
            <w:bookmarkStart w:id="40" w:name="org_responsible_prof_title_name_1"/>
            <w:bookmarkEnd w:id="40"/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1" w:name="org_responsible_tel_1"/>
            <w:bookmarkStart w:id="42" w:name="org_responsible_tel_1"/>
            <w:bookmarkEnd w:id="42"/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3" w:name="org_responsible_mobile_1"/>
            <w:bookmarkStart w:id="44" w:name="org_responsible_mobile_1"/>
            <w:bookmarkEnd w:id="44"/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5" w:name="org_responsible_email_1"/>
            <w:bookmarkStart w:id="46" w:name="org_responsible_email_1"/>
            <w:bookmarkEnd w:id="46"/>
          </w:p>
        </w:tc>
      </w:tr>
      <w:tr>
        <w:trPr>
          <w:trHeight w:val="40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管理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7" w:name="org_contact_name_1"/>
            <w:bookmarkStart w:id="48" w:name="org_contact_name_1"/>
            <w:bookmarkEnd w:id="48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9" w:name="org_contact_position_1"/>
            <w:bookmarkStart w:id="50" w:name="org_contact_position_1"/>
            <w:bookmarkEnd w:id="50"/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1" w:name="org_contact_prof_title_name_1"/>
            <w:bookmarkStart w:id="52" w:name="org_contact_prof_title_name_1"/>
            <w:bookmarkEnd w:id="52"/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3" w:name="org_contact_tel_1"/>
            <w:bookmarkStart w:id="54" w:name="org_contact_tel_1"/>
            <w:bookmarkEnd w:id="54"/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5" w:name="org_contact_mobile_1"/>
            <w:bookmarkStart w:id="56" w:name="org_contact_mobile_1"/>
            <w:bookmarkEnd w:id="56"/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7" w:name="org_contact_email_1"/>
            <w:bookmarkStart w:id="58" w:name="org_contact_email_1"/>
            <w:bookmarkEnd w:id="58"/>
          </w:p>
        </w:tc>
      </w:tr>
      <w:tr>
        <w:trPr>
          <w:trHeight w:val="389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项目负责人</w:t>
            </w:r>
          </w:p>
        </w:tc>
      </w:tr>
      <w:tr>
        <w:trPr>
          <w:trHeight w:val="43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" w:name="person_c_cname_2"/>
            <w:bookmarkStart w:id="60" w:name="person_c_cname_2"/>
            <w:bookmarkEnd w:id="60"/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" w:name="person_c_gender_name"/>
            <w:bookmarkStart w:id="62" w:name="person_c_gender_name"/>
            <w:bookmarkEnd w:id="62"/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" w:name="person_c_dob"/>
            <w:bookmarkStart w:id="64" w:name="person_c_dob"/>
            <w:bookmarkEnd w:id="64"/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" w:name="person_c_degree_level_name"/>
            <w:bookmarkStart w:id="66" w:name="person_c_degree_level_name"/>
            <w:bookmarkEnd w:id="66"/>
          </w:p>
        </w:tc>
      </w:tr>
      <w:tr>
        <w:trPr>
          <w:trHeight w:val="4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" w:name="person_c_prof_title_name"/>
            <w:bookmarkStart w:id="68" w:name="person_c_prof_title_name"/>
            <w:bookmarkEnd w:id="68"/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" w:name="person_c_tel_work_2"/>
            <w:bookmarkStart w:id="70" w:name="person_c_tel_work_2"/>
            <w:bookmarkEnd w:id="70"/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" w:name="person_c_mobile_2"/>
            <w:bookmarkStart w:id="72" w:name="person_c_mobile_2"/>
            <w:bookmarkEnd w:id="72"/>
          </w:p>
        </w:tc>
      </w:tr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主承担单位上年度经济效益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值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3" w:name="org_benifit_annual_total_1"/>
            <w:bookmarkEnd w:id="73"/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营业务收入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4" w:name="org_benifit_annual_sale_1"/>
            <w:bookmarkEnd w:id="74"/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口创汇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bookmarkStart w:id="75" w:name="org_benifit_annual_foreign_1"/>
            <w:bookmarkEnd w:id="75"/>
            <w:r>
              <w:rPr/>
              <w:t>万美元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税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6" w:name="org_benifit_annual_tax_1"/>
            <w:bookmarkEnd w:id="76"/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开发经费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7" w:name="org_benifit_annual_dev_1"/>
            <w:bookmarkEnd w:id="77"/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93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其他参加单位信息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单位</w:t>
            </w:r>
            <w:r>
              <w:rPr/>
              <w:t>1</w:t>
            </w:r>
            <w:r>
              <w:rPr/>
              <w:t>名称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78" w:name="org_cname_2"/>
            <w:bookmarkStart w:id="79" w:name="org_cname_2"/>
            <w:bookmarkEnd w:id="79"/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地址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org_address_2"/>
            <w:bookmarkStart w:id="81" w:name="org_address_2"/>
            <w:bookmarkEnd w:id="81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性质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org_nature_type_name_2"/>
            <w:bookmarkStart w:id="83" w:name="org_nature_type_name_2"/>
            <w:bookmarkEnd w:id="83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社会统一信用</w:t>
            </w:r>
          </w:p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代码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84" w:name="org_org_no_2"/>
            <w:bookmarkStart w:id="85" w:name="org_org_no_2"/>
            <w:bookmarkEnd w:id="85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联系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86" w:name="org_contact_name_2"/>
            <w:bookmarkStart w:id="87" w:name="org_contact_name_2"/>
            <w:bookmarkEnd w:id="87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88" w:name="org_contact_tel_2"/>
            <w:bookmarkStart w:id="89" w:name="org_contact_tel_2"/>
            <w:bookmarkEnd w:id="89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单位</w:t>
            </w:r>
            <w:r>
              <w:rPr/>
              <w:t>2</w:t>
            </w:r>
            <w:r>
              <w:rPr/>
              <w:t>名称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90" w:name="org_cname_3"/>
            <w:bookmarkStart w:id="91" w:name="org_cname_3"/>
            <w:bookmarkEnd w:id="91"/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地址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" w:name="org_address_3"/>
            <w:bookmarkStart w:id="93" w:name="org_address_3"/>
            <w:bookmarkEnd w:id="93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性质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" w:name="org_nature_type_name_3"/>
            <w:bookmarkStart w:id="95" w:name="org_nature_type_name_3"/>
            <w:bookmarkEnd w:id="95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社会统一信用</w:t>
            </w:r>
          </w:p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代码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96" w:name="org_org_no_3"/>
            <w:bookmarkStart w:id="97" w:name="org_org_no_3"/>
            <w:bookmarkEnd w:id="97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联系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98" w:name="org_contact_name_3"/>
            <w:bookmarkStart w:id="99" w:name="org_contact_name_3"/>
            <w:bookmarkEnd w:id="99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0" w:name="org_contact_tel_3"/>
            <w:bookmarkStart w:id="101" w:name="org_contact_tel_3"/>
            <w:bookmarkEnd w:id="101"/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单位</w:t>
            </w:r>
          </w:p>
        </w:tc>
        <w:tc>
          <w:tcPr>
            <w:tcW w:w="7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102" w:name="org_cname_4"/>
            <w:bookmarkEnd w:id="102"/>
            <w:r>
              <w:rPr>
                <w:rFonts w:eastAsia="Times New Roman"/>
              </w:rPr>
              <w:t xml:space="preserve">  </w:t>
            </w:r>
            <w:bookmarkStart w:id="103" w:name="org_cname_5"/>
            <w:bookmarkEnd w:id="103"/>
            <w:r>
              <w:rPr>
                <w:rFonts w:eastAsia="Times New Roman"/>
              </w:rPr>
              <w:t xml:space="preserve">  </w:t>
            </w:r>
            <w:bookmarkStart w:id="104" w:name="org_cname_6"/>
            <w:bookmarkEnd w:id="104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1134" w:gutter="0" w:header="851" w:top="1418" w:footer="992" w:bottom="1134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二、知识产权与项目技术状况表</w:t>
      </w:r>
    </w:p>
    <w:tbl>
      <w:tblPr>
        <w:tblW w:w="91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8"/>
        <w:gridCol w:w="1200"/>
        <w:gridCol w:w="293"/>
        <w:gridCol w:w="1014"/>
        <w:gridCol w:w="10"/>
        <w:gridCol w:w="350"/>
        <w:gridCol w:w="395"/>
        <w:gridCol w:w="477"/>
        <w:gridCol w:w="328"/>
        <w:gridCol w:w="379"/>
        <w:gridCol w:w="193"/>
        <w:gridCol w:w="513"/>
        <w:gridCol w:w="668"/>
        <w:gridCol w:w="240"/>
        <w:gridCol w:w="1547"/>
      </w:tblGrid>
      <w:tr>
        <w:trPr>
          <w:trHeight w:val="510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承担单位拥有知识产权状况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单位：项</w:t>
            </w:r>
            <w:r>
              <w:rPr>
                <w:b/>
              </w:rPr>
              <w:t>数</w:t>
            </w:r>
            <w:r>
              <w:rPr>
                <w:b/>
              </w:rPr>
              <w:t>）</w:t>
            </w:r>
          </w:p>
        </w:tc>
      </w:tr>
      <w:tr>
        <w:trPr>
          <w:trHeight w:val="368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版权</w:t>
            </w:r>
          </w:p>
        </w:tc>
      </w:tr>
      <w:tr>
        <w:trPr>
          <w:trHeight w:val="3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5" w:name="org_kr_org_request_count_1"/>
            <w:bookmarkStart w:id="106" w:name="org_kr_org_request_count_1"/>
            <w:bookmarkEnd w:id="106"/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7" w:name="org_kr_org_authcount_1"/>
            <w:bookmarkStart w:id="108" w:name="org_kr_org_authcount_1"/>
            <w:bookmarkEnd w:id="108"/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9" w:name="org_kr_org_inventreq_1"/>
            <w:bookmarkStart w:id="110" w:name="org_kr_org_inventreq_1"/>
            <w:bookmarkEnd w:id="110"/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1" w:name="org_kr_org_inventauth_1"/>
            <w:bookmarkStart w:id="112" w:name="org_kr_org_inventauth_1"/>
            <w:bookmarkEnd w:id="112"/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3" w:name="org_kr_org_newrequest_1"/>
            <w:bookmarkStart w:id="114" w:name="org_kr_org_newrequest_1"/>
            <w:bookmarkEnd w:id="114"/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5" w:name="org_kr_org_newauth_1"/>
            <w:bookmarkStart w:id="116" w:name="org_kr_org_newauth_1"/>
            <w:bookmarkEnd w:id="116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7" w:name="org_kr_org_soft_1"/>
            <w:bookmarkStart w:id="118" w:name="org_kr_org_soft_1"/>
            <w:bookmarkEnd w:id="118"/>
          </w:p>
        </w:tc>
      </w:tr>
      <w:tr>
        <w:trPr>
          <w:trHeight w:val="3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其中：近三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  <w:bookmarkStart w:id="119" w:name="org_kr_three_request_count_1"/>
            <w:bookmarkStart w:id="120" w:name="org_kr_three_request_count_1"/>
            <w:bookmarkEnd w:id="120"/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1" w:name="org_kr_three_authcount_1"/>
            <w:bookmarkStart w:id="122" w:name="org_kr_three_authcount_1"/>
            <w:bookmarkEnd w:id="122"/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3" w:name="org_kr_three_inventreq_1"/>
            <w:bookmarkStart w:id="124" w:name="org_kr_three_inventreq_1"/>
            <w:bookmarkEnd w:id="124"/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5" w:name="org_kr_three_inventauth_1"/>
            <w:bookmarkStart w:id="126" w:name="org_kr_three_inventauth_1"/>
            <w:bookmarkEnd w:id="126"/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" w:name="org_kr_three_newrequest_1"/>
            <w:bookmarkStart w:id="128" w:name="org_kr_three_newrequest_1"/>
            <w:bookmarkEnd w:id="128"/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9" w:name="org_kr_three_newauth_1"/>
            <w:bookmarkStart w:id="130" w:name="org_kr_three_newauth_1"/>
            <w:bookmarkEnd w:id="130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1" w:name="org_kr_three_soft_1"/>
            <w:bookmarkStart w:id="132" w:name="org_kr_three_soft_1"/>
            <w:bookmarkEnd w:id="132"/>
          </w:p>
        </w:tc>
      </w:tr>
      <w:tr>
        <w:trPr>
          <w:trHeight w:val="15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知识产权状况说明</w:t>
            </w:r>
          </w:p>
        </w:tc>
        <w:tc>
          <w:tcPr>
            <w:tcW w:w="7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" w:name="prpe_kr_team_otherinfo"/>
            <w:bookmarkStart w:id="134" w:name="prpe_kr_team_otherinfo"/>
            <w:bookmarkEnd w:id="134"/>
          </w:p>
        </w:tc>
      </w:tr>
      <w:tr>
        <w:trPr>
          <w:trHeight w:val="367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项目技术状况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单位：项</w:t>
            </w:r>
            <w:r>
              <w:rPr>
                <w:b/>
              </w:rPr>
              <w:t>数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阶段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35" w:name="prpe_prj_phase_name"/>
            <w:bookmarkStart w:id="136" w:name="prpe_prj_phase_name"/>
            <w:bookmarkEnd w:id="136"/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w w:val="90"/>
              </w:rPr>
            </w:pPr>
            <w:r>
              <w:rPr/>
              <w:t>技术水平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0"/>
              </w:rPr>
            </w:pPr>
            <w:r>
              <w:rPr>
                <w:w w:val="90"/>
              </w:rPr>
            </w:r>
            <w:bookmarkStart w:id="137" w:name="prpe_tech_level_name"/>
            <w:bookmarkStart w:id="138" w:name="prpe_tech_level_name"/>
            <w:bookmarkEnd w:id="138"/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产学研结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39" w:name="product_study_N"/>
            <w:bookmarkStart w:id="140" w:name="product_study_N"/>
            <w:bookmarkEnd w:id="140"/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来源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新类型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题活动类型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申报省级以上科技</w:t>
            </w:r>
            <w:bookmarkStart w:id="141" w:name="prpe_tech_source"/>
            <w:bookmarkEnd w:id="141"/>
            <w:r>
              <w:rPr/>
              <w:t>计划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142" w:name="tech_innovation_type_name"/>
            <w:bookmarkEnd w:id="142"/>
            <w:r>
              <w:rPr/>
              <w:t>申报的省级以上计划类别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43" w:name="product_study_Y"/>
            <w:bookmarkStart w:id="144" w:name="product_study_Y"/>
            <w:bookmarkEnd w:id="144"/>
          </w:p>
        </w:tc>
      </w:tr>
      <w:tr>
        <w:trPr>
          <w:trHeight w:val="405" w:hRule="atLeas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问题：</w:t>
            </w:r>
          </w:p>
        </w:tc>
      </w:tr>
      <w:tr>
        <w:trPr>
          <w:trHeight w:val="2239" w:hRule="atLeas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" w:name="prpe_kr_other"/>
            <w:bookmarkStart w:id="146" w:name="prpe_kr_other"/>
            <w:bookmarkEnd w:id="146"/>
          </w:p>
        </w:tc>
      </w:tr>
      <w:tr>
        <w:trPr>
          <w:trHeight w:val="367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本项目完成后获取知识产权预测：（单位：项数）</w:t>
            </w:r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数量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数量</w:t>
            </w:r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7" w:name="prpe_kr_forecast_invent_request"/>
            <w:bookmarkStart w:id="148" w:name="prpe_kr_forecast_invent_request"/>
            <w:bookmarkEnd w:id="148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产品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9" w:name="prpe_kr_forecast_invent_product"/>
            <w:bookmarkStart w:id="150" w:name="prpe_kr_forecast_invent_product"/>
            <w:bookmarkEnd w:id="150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1" w:name="prpe_kr_forecast_invent_auth"/>
            <w:bookmarkStart w:id="152" w:name="prpe_kr_forecast_invent_auth"/>
            <w:bookmarkEnd w:id="152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材料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3" w:name="prpe_kr_forecast_invent_material"/>
            <w:bookmarkStart w:id="154" w:name="prpe_kr_forecast_invent_material"/>
            <w:bookmarkEnd w:id="154"/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5" w:name="prpe_kr_forecast_new_request"/>
            <w:bookmarkStart w:id="156" w:name="prpe_kr_forecast_new_request"/>
            <w:bookmarkEnd w:id="156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装备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7" w:name="prpe_kr_forecast_new_equip"/>
            <w:bookmarkStart w:id="158" w:name="prpe_kr_forecast_new_equip"/>
            <w:bookmarkEnd w:id="158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9" w:name="prpe_kr_forecast_new_auth"/>
            <w:bookmarkStart w:id="160" w:name="prpe_kr_forecast_new_auth"/>
            <w:bookmarkEnd w:id="160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软件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1" w:name="prpe_kr_forecast_new_soft"/>
            <w:bookmarkStart w:id="162" w:name="prpe_kr_forecast_new_soft"/>
            <w:bookmarkEnd w:id="162"/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3" w:name="prpe_kr_forecast_design_guise"/>
            <w:bookmarkStart w:id="164" w:name="prpe_kr_forecast_design_guise"/>
            <w:bookmarkEnd w:id="164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论著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5" w:name="prpe_kr_forecast_design_discourse"/>
            <w:bookmarkStart w:id="166" w:name="prpe_kr_forecast_design_discourse"/>
            <w:bookmarkEnd w:id="166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7" w:name="prpe_kr_forecast_design_patent"/>
            <w:bookmarkStart w:id="168" w:name="prpe_kr_forecast_design_patent"/>
            <w:bookmarkEnd w:id="168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标准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9" w:name="prpe_kr_forecast_design_tech"/>
            <w:bookmarkStart w:id="170" w:name="prpe_kr_forecast_design_tech"/>
            <w:bookmarkEnd w:id="170"/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专利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1" w:name="prpe_kr_forecast_foreign"/>
            <w:bookmarkStart w:id="172" w:name="prpe_kr_forecast_foreign"/>
            <w:bookmarkEnd w:id="172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  <w:r>
              <w:rPr/>
              <w:t>1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3" w:name="prpe_kr_forecast_other1"/>
            <w:bookmarkStart w:id="174" w:name="prpe_kr_forecast_other1"/>
            <w:bookmarkEnd w:id="174"/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工艺（或新方法、新模式）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5" w:name="prpe_kr_forecast_craft"/>
            <w:bookmarkStart w:id="176" w:name="prpe_kr_forecast_craft"/>
            <w:bookmarkEnd w:id="176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  <w:r>
              <w:rPr/>
              <w:t>2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7" w:name="prpe_kr_forecast_other2"/>
            <w:bookmarkStart w:id="178" w:name="prpe_kr_forecast_other2"/>
            <w:bookmarkEnd w:id="178"/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三、申请项目基本情况表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142"/>
        <w:gridCol w:w="851"/>
        <w:gridCol w:w="2409"/>
        <w:gridCol w:w="2694"/>
        <w:gridCol w:w="2409"/>
        <w:gridCol w:w="1985"/>
        <w:gridCol w:w="1276"/>
      </w:tblGrid>
      <w:tr>
        <w:trPr>
          <w:trHeight w:val="489" w:hRule="atLeast"/>
        </w:trPr>
        <w:tc>
          <w:tcPr>
            <w:tcW w:w="140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基本信息</w:t>
            </w:r>
          </w:p>
        </w:tc>
      </w:tr>
      <w:tr>
        <w:trPr>
          <w:trHeight w:val="489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项目名称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179" w:name="prp_ctitle_2"/>
            <w:bookmarkStart w:id="180" w:name="prp_ctitle_2"/>
            <w:bookmarkEnd w:id="180"/>
          </w:p>
        </w:tc>
      </w:tr>
      <w:tr>
        <w:trPr>
          <w:trHeight w:val="489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应申报指南产业领域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81" w:name="con_educate_code_name"/>
            <w:bookmarkStart w:id="182" w:name="industry_type_name"/>
            <w:bookmarkStart w:id="183" w:name="con_educate_code_name"/>
            <w:bookmarkStart w:id="184" w:name="industry_type_name"/>
            <w:bookmarkEnd w:id="183"/>
            <w:bookmarkEnd w:id="184"/>
          </w:p>
        </w:tc>
      </w:tr>
      <w:tr>
        <w:trPr>
          <w:trHeight w:val="489" w:hRule="atLeast"/>
        </w:trPr>
        <w:tc>
          <w:tcPr>
            <w:tcW w:w="140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组主要成员（含项目负责人）：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080" w:footer="992" w:bottom="1080"/>
          <w:pgNumType w:fmt="decimal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708"/>
        <w:gridCol w:w="993"/>
        <w:gridCol w:w="2409"/>
        <w:gridCol w:w="2694"/>
        <w:gridCol w:w="2409"/>
        <w:gridCol w:w="1985"/>
        <w:gridCol w:w="1276"/>
      </w:tblGrid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5" w:name="tbl_persons"/>
            <w:bookmarkStart w:id="186" w:name="tbl_persons"/>
            <w:bookmarkEnd w:id="186"/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69"/>
        <w:gridCol w:w="1070"/>
        <w:gridCol w:w="1069"/>
        <w:gridCol w:w="1070"/>
        <w:gridCol w:w="1070"/>
        <w:gridCol w:w="1069"/>
        <w:gridCol w:w="1070"/>
        <w:gridCol w:w="1070"/>
        <w:gridCol w:w="1069"/>
        <w:gridCol w:w="1070"/>
        <w:gridCol w:w="1070"/>
      </w:tblGrid>
      <w:tr>
        <w:trPr>
          <w:trHeight w:val="65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参加课题总人数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87" w:name="count_person"/>
            <w:bookmarkStart w:id="188" w:name="count_person"/>
            <w:bookmarkEnd w:id="188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9" w:name="count_high"/>
            <w:bookmarkStart w:id="190" w:name="count_high"/>
            <w:bookmarkEnd w:id="190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1" w:name="count_middle"/>
            <w:bookmarkStart w:id="192" w:name="count_middle"/>
            <w:bookmarkEnd w:id="192"/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3" w:name="count_junior"/>
            <w:bookmarkStart w:id="194" w:name="count_junior"/>
            <w:bookmarkEnd w:id="194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5" w:name="count_doctor"/>
            <w:bookmarkStart w:id="196" w:name="count_doctor"/>
            <w:bookmarkEnd w:id="196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7" w:name="count_master"/>
            <w:bookmarkStart w:id="198" w:name="count_master"/>
            <w:bookmarkEnd w:id="198"/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formProt w:val="false"/>
          <w:textDirection w:val="lrTb"/>
          <w:docGrid w:type="lines" w:linePitch="326" w:charSpace="0"/>
        </w:sectPr>
      </w:pPr>
    </w:p>
    <w:tbl>
      <w:tblPr>
        <w:tblW w:w="8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667"/>
        <w:gridCol w:w="1828"/>
        <w:gridCol w:w="1894"/>
      </w:tblGrid>
      <w:tr>
        <w:trPr>
          <w:trHeight w:val="559" w:hRule="exact"/>
        </w:trPr>
        <w:tc>
          <w:tcPr>
            <w:tcW w:w="8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项目内容摘要</w:t>
            </w:r>
          </w:p>
        </w:tc>
      </w:tr>
      <w:tr>
        <w:trPr>
          <w:trHeight w:val="11152" w:hRule="atLeast"/>
        </w:trPr>
        <w:tc>
          <w:tcPr>
            <w:tcW w:w="8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99" w:name="prpe_summary"/>
            <w:bookmarkStart w:id="200" w:name="prpe_summary"/>
            <w:bookmarkEnd w:id="200"/>
          </w:p>
        </w:tc>
      </w:tr>
      <w:tr>
        <w:trPr>
          <w:trHeight w:val="592" w:hRule="exact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费概算（万元）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总投资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01" w:name="subsidize_amount"/>
            <w:bookmarkStart w:id="202" w:name="subsidize_amount"/>
            <w:bookmarkEnd w:id="202"/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资助经费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03" w:name="actual_amount"/>
            <w:bookmarkStart w:id="204" w:name="actual_amount"/>
            <w:bookmarkEnd w:id="204"/>
          </w:p>
        </w:tc>
      </w:tr>
      <w:tr>
        <w:trPr>
          <w:trHeight w:val="469" w:hRule="exact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时限</w:t>
            </w:r>
          </w:p>
        </w:tc>
        <w:tc>
          <w:tcPr>
            <w:tcW w:w="68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05" w:name="prp_start_end"/>
            <w:bookmarkStart w:id="206" w:name="prp_start_end"/>
            <w:bookmarkEnd w:id="206"/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pgNumType w:fmt="decimal"/>
          <w:formProt w:val="false"/>
          <w:textDirection w:val="lrTb"/>
          <w:docGrid w:type="lines" w:linePitch="326" w:charSpace="0"/>
        </w:sectPr>
        <w:pStyle w:val="Normal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主要研究开发内容、经济指标、技术创新点可能获得的成果和知识产权</w:t>
      </w:r>
    </w:p>
    <w:tbl>
      <w:tblPr>
        <w:tblW w:w="88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trHeight w:val="48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要研究开发内容</w:t>
            </w:r>
            <w:bookmarkStart w:id="207" w:name="prpe_content"/>
            <w:bookmarkEnd w:id="207"/>
          </w:p>
        </w:tc>
      </w:tr>
      <w:tr>
        <w:trPr>
          <w:trHeight w:val="303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结束后将达到的主要技术或经济指标</w:t>
            </w:r>
          </w:p>
        </w:tc>
      </w:tr>
      <w:tr>
        <w:trPr>
          <w:trHeight w:val="2475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结束后将获得的成果和知识产权</w:t>
            </w:r>
          </w:p>
        </w:tc>
      </w:tr>
      <w:tr>
        <w:trPr>
          <w:trHeight w:val="5217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30"/>
          <w:szCs w:val="21"/>
        </w:rPr>
      </w:pPr>
      <w:r>
        <w:rPr>
          <w:b/>
          <w:bCs/>
          <w:kern w:val="2"/>
          <w:sz w:val="30"/>
          <w:szCs w:val="21"/>
        </w:rPr>
        <w:t>五、经费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45"/>
        <w:gridCol w:w="183"/>
        <w:gridCol w:w="1222"/>
        <w:gridCol w:w="1038"/>
        <w:gridCol w:w="706"/>
        <w:gridCol w:w="1284"/>
        <w:gridCol w:w="1074"/>
        <w:gridCol w:w="914"/>
      </w:tblGrid>
      <w:tr>
        <w:trPr>
          <w:trHeight w:val="510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经费筹集情况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270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配套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门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27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科技局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配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部门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8" w:name="tbudget_self_2"/>
            <w:bookmarkStart w:id="209" w:name="tbudget_self_2"/>
            <w:bookmarkEnd w:id="209"/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0" w:name="tbudget_overaseas_2"/>
            <w:bookmarkStart w:id="211" w:name="tbudget_lend_2"/>
            <w:bookmarkStart w:id="212" w:name="tbudget_overaseas_2"/>
            <w:bookmarkStart w:id="213" w:name="tbudget_lend_2"/>
            <w:bookmarkEnd w:id="212"/>
            <w:bookmarkEnd w:id="213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4" w:name="tbudget_province_2"/>
            <w:bookmarkStart w:id="215" w:name="tbudget_province_2"/>
            <w:bookmarkEnd w:id="215"/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6" w:name="tbudget_county_2"/>
            <w:bookmarkStart w:id="217" w:name="tbudget_county_2"/>
            <w:bookmarkEnd w:id="217"/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8" w:name="tbudget_other_dept_2"/>
            <w:bookmarkStart w:id="219" w:name="tbudget_other_dept_2"/>
            <w:bookmarkEnd w:id="219"/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0" w:name="tbudget_other_2"/>
            <w:bookmarkStart w:id="221" w:name="tbudget_other_2"/>
            <w:bookmarkEnd w:id="2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2" w:name="tbudget_total_2"/>
            <w:bookmarkStart w:id="223" w:name="tbudget_total_2"/>
            <w:bookmarkEnd w:id="223"/>
          </w:p>
        </w:tc>
      </w:tr>
      <w:tr>
        <w:trPr>
          <w:trHeight w:val="446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府部门及其他资金投入情况说明：</w:t>
            </w:r>
          </w:p>
        </w:tc>
      </w:tr>
      <w:tr>
        <w:trPr>
          <w:trHeight w:val="2449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" w:name="tbudget_explain"/>
            <w:bookmarkStart w:id="225" w:name="tbudget_explain"/>
            <w:bookmarkEnd w:id="225"/>
          </w:p>
        </w:tc>
      </w:tr>
      <w:tr>
        <w:trPr>
          <w:trHeight w:val="446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经费预算：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预算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市科技局经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8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29"/>
        <w:gridCol w:w="3866"/>
      </w:tblGrid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6" w:name="tbl_budget"/>
            <w:bookmarkEnd w:id="226"/>
            <w:r>
              <w:rPr/>
              <w:t>1</w:t>
            </w:r>
            <w:r>
              <w:rPr/>
              <w:t>．设备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材料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测试化验加工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燃料动力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差旅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会议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国际合作与交流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劳务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专家咨询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管理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其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40" w:right="128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六、项目进度表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829"/>
      </w:tblGrid>
      <w:tr>
        <w:trPr>
          <w:trHeight w:val="6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及阶段目标</w:t>
            </w:r>
          </w:p>
        </w:tc>
      </w:tr>
      <w:tr>
        <w:trPr>
          <w:trHeight w:val="10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27" w:name="milestone_start_date_year_1"/>
            <w:bookmarkEnd w:id="227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28" w:name="milestone_start_date_month_1"/>
            <w:bookmarkEnd w:id="228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29" w:name="milestone_end_date_year_1"/>
            <w:bookmarkEnd w:id="229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0" w:name="milestone_end_date_month_1"/>
            <w:bookmarkEnd w:id="230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31" w:name="milestone_content_1"/>
            <w:bookmarkStart w:id="232" w:name="milestone_content_1"/>
            <w:bookmarkEnd w:id="232"/>
          </w:p>
        </w:tc>
      </w:tr>
      <w:tr>
        <w:trPr>
          <w:trHeight w:val="10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33" w:name="milestone_start_date_year_2"/>
            <w:bookmarkEnd w:id="233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4" w:name="milestone_start_date_month_2"/>
            <w:bookmarkEnd w:id="234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35" w:name="milestone_end_date_year_2"/>
            <w:bookmarkEnd w:id="235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6" w:name="milestone_end_date_month_2"/>
            <w:bookmarkEnd w:id="236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37" w:name="milestone_content_2"/>
            <w:bookmarkStart w:id="238" w:name="milestone_content_2"/>
            <w:bookmarkEnd w:id="238"/>
          </w:p>
        </w:tc>
      </w:tr>
      <w:tr>
        <w:trPr>
          <w:trHeight w:val="10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39" w:name="milestone_start_date_year_3"/>
            <w:bookmarkEnd w:id="239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0" w:name="milestone_start_date_month_3"/>
            <w:bookmarkEnd w:id="240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41" w:name="milestone_end_date_year_3"/>
            <w:bookmarkEnd w:id="241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2" w:name="milestone_end_date_month_3"/>
            <w:bookmarkEnd w:id="242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43" w:name="milestone_content_3"/>
            <w:bookmarkStart w:id="244" w:name="milestone_content_3"/>
            <w:bookmarkEnd w:id="244"/>
          </w:p>
        </w:tc>
      </w:tr>
      <w:tr>
        <w:trPr>
          <w:trHeight w:val="10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45" w:name="milestone_start_date_year_4"/>
            <w:bookmarkEnd w:id="245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6" w:name="milestone_start_date_month_4"/>
            <w:bookmarkEnd w:id="246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47" w:name="milestone_end_date_year_4"/>
            <w:bookmarkEnd w:id="247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8" w:name="milestone_end_date_month_4"/>
            <w:bookmarkEnd w:id="248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49" w:name="milestone_content_4"/>
            <w:bookmarkStart w:id="250" w:name="milestone_content_4"/>
            <w:bookmarkEnd w:id="250"/>
          </w:p>
        </w:tc>
      </w:tr>
    </w:tbl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bookmarkStart w:id="251" w:name="milestone_start_date_year_5"/>
      <w:bookmarkEnd w:id="251"/>
      <w:r>
        <w:rPr>
          <w:b/>
          <w:bCs/>
          <w:kern w:val="2"/>
          <w:sz w:val="28"/>
          <w:szCs w:val="28"/>
        </w:rPr>
        <w:t>七、承担单位及参与单位分工及经费分配情况</w:t>
      </w:r>
    </w:p>
    <w:tbl>
      <w:tblPr>
        <w:tblW w:w="8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028"/>
        <w:gridCol w:w="2516"/>
        <w:gridCol w:w="1328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承担单位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2" w:name="org_cname_11"/>
            <w:bookmarkStart w:id="253" w:name="org_cname_11"/>
            <w:bookmarkEnd w:id="253"/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4" w:name="org_divide_work_11"/>
            <w:bookmarkStart w:id="255" w:name="org_divide_work_11"/>
            <w:bookmarkEnd w:id="255"/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6" w:name="org_total_outlay_11"/>
            <w:bookmarkStart w:id="257" w:name="org_total_outlay_11"/>
            <w:bookmarkEnd w:id="257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  <w:bookmarkStart w:id="258" w:name="org_province_outlay_11"/>
            <w:bookmarkStart w:id="259" w:name="org_province_outlay_11"/>
            <w:bookmarkEnd w:id="259"/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单位</w:t>
            </w:r>
            <w:r>
              <w:rPr/>
              <w:t>1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" w:name="org_cname_21"/>
            <w:bookmarkStart w:id="261" w:name="org_cname_21"/>
            <w:bookmarkEnd w:id="261"/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" w:name="org_divide_work_21"/>
            <w:bookmarkStart w:id="263" w:name="org_divide_work_21"/>
            <w:bookmarkEnd w:id="263"/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org_total_outlay_21"/>
            <w:bookmarkStart w:id="265" w:name="org_total_outlay_21"/>
            <w:bookmarkEnd w:id="265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org_province_outlay_21"/>
            <w:bookmarkStart w:id="267" w:name="org_province_outlay_21"/>
            <w:bookmarkEnd w:id="267"/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单位</w:t>
            </w:r>
            <w:r>
              <w:rPr/>
              <w:t>2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" w:name="org_cname_31"/>
            <w:bookmarkStart w:id="269" w:name="org_cname_31"/>
            <w:bookmarkEnd w:id="269"/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" w:name="org_divide_work_31"/>
            <w:bookmarkStart w:id="271" w:name="org_divide_work_31"/>
            <w:bookmarkEnd w:id="271"/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" w:name="org_total_outlay_31"/>
            <w:bookmarkStart w:id="273" w:name="org_total_outlay_31"/>
            <w:bookmarkEnd w:id="273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" w:name="org_province_outlay_31"/>
            <w:bookmarkStart w:id="275" w:name="org_province_outlay_31"/>
            <w:bookmarkEnd w:id="275"/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八、附件清单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28"/>
        <w:gridCol w:w="1189"/>
      </w:tblGrid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6" w:name="attach_check_1"/>
            <w:bookmarkStart w:id="277" w:name="attach_check_1"/>
            <w:bookmarkEnd w:id="277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企业营业执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78" w:name="attach_amount_1"/>
            <w:bookmarkStart w:id="279" w:name="attach_amount_1"/>
            <w:bookmarkEnd w:id="279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0" w:name="attach_check_18"/>
            <w:bookmarkStart w:id="281" w:name="attach_check_18"/>
            <w:bookmarkEnd w:id="281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事业单位法人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2" w:name="attach_amount_18"/>
            <w:bookmarkStart w:id="283" w:name="attach_amount_18"/>
            <w:bookmarkEnd w:id="283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4" w:name="attach_check_19"/>
            <w:bookmarkStart w:id="285" w:name="attach_check_19"/>
            <w:bookmarkEnd w:id="285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社会统一信用代码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6" w:name="attach_amount_19"/>
            <w:bookmarkStart w:id="287" w:name="attach_amount_19"/>
            <w:bookmarkEnd w:id="287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88" w:name="attach_check_6"/>
            <w:bookmarkStart w:id="289" w:name="attach_check_5"/>
            <w:bookmarkStart w:id="290" w:name="attach_check_2"/>
            <w:bookmarkStart w:id="291" w:name="attach_check_6"/>
            <w:bookmarkStart w:id="292" w:name="attach_check_5"/>
            <w:bookmarkStart w:id="293" w:name="attach_check_2"/>
            <w:bookmarkEnd w:id="291"/>
            <w:bookmarkEnd w:id="292"/>
            <w:bookmarkEnd w:id="293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专利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4" w:name="attach_amount_6"/>
            <w:bookmarkStart w:id="295" w:name="attach_amount_6"/>
            <w:bookmarkEnd w:id="295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6" w:name="attach_check_7"/>
            <w:bookmarkStart w:id="297" w:name="attach_check_7"/>
            <w:bookmarkEnd w:id="297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检测报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8" w:name="attach_amount_7"/>
            <w:bookmarkStart w:id="299" w:name="attach_amount_7"/>
            <w:bookmarkEnd w:id="299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0" w:name="attach_check_8"/>
            <w:bookmarkStart w:id="301" w:name="attach_check_8"/>
            <w:bookmarkEnd w:id="301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查新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2" w:name="attach_amount_8"/>
            <w:bookmarkStart w:id="303" w:name="attach_amount_8"/>
            <w:bookmarkEnd w:id="303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4" w:name="attach_check_14"/>
            <w:bookmarkStart w:id="305" w:name="attach_check_9"/>
            <w:bookmarkStart w:id="306" w:name="attach_check_14"/>
            <w:bookmarkStart w:id="307" w:name="attach_check_9"/>
            <w:bookmarkEnd w:id="306"/>
            <w:bookmarkEnd w:id="307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各类获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08" w:name="attach_amount_14"/>
            <w:bookmarkStart w:id="309" w:name="attach_amount_14"/>
            <w:bookmarkEnd w:id="309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0" w:name="attach_check_15"/>
            <w:bookmarkStart w:id="311" w:name="attach_check_15"/>
            <w:bookmarkEnd w:id="311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列入国家计划文件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2" w:name="attach_amount_15"/>
            <w:bookmarkStart w:id="313" w:name="attach_amount_15"/>
            <w:bookmarkEnd w:id="313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4" w:name="attach_check_16"/>
            <w:bookmarkStart w:id="315" w:name="attach_check_16"/>
            <w:bookmarkEnd w:id="315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环保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6" w:name="attach_amount_16"/>
            <w:bookmarkStart w:id="317" w:name="attach_amount_16"/>
            <w:bookmarkEnd w:id="317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8" w:name="attach_check_17"/>
            <w:bookmarkStart w:id="319" w:name="attach_check_17"/>
            <w:bookmarkEnd w:id="319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用户意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0" w:name="attach_amount_17"/>
            <w:bookmarkStart w:id="321" w:name="attach_amount_17"/>
            <w:bookmarkEnd w:id="321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2" w:name="attach_check_99"/>
            <w:bookmarkStart w:id="323" w:name="attach_check_99"/>
            <w:bookmarkEnd w:id="323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4" w:name="attach_amount_99"/>
            <w:bookmarkStart w:id="325" w:name="attach_amount_99"/>
            <w:bookmarkEnd w:id="325"/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ind w:left="142" w:hanging="0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九、审核意见</w:t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26" w:name="sbdwcom"/>
            <w:bookmarkStart w:id="327" w:name="sbdwcom"/>
            <w:bookmarkEnd w:id="327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</w:t>
            </w:r>
            <w:bookmarkStart w:id="328" w:name="sbdwpsn"/>
            <w:bookmarkEnd w:id="328"/>
            <w:r>
              <w:rPr/>
              <w:t>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29" w:name="sbdwsign"/>
            <w:bookmarkStart w:id="330" w:name="sbdwsign"/>
            <w:bookmarkEnd w:id="330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bookmarkStart w:id="331" w:name="sbdwday"/>
            <w:bookmarkEnd w:id="331"/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32" w:name="sbdwhcode"/>
            <w:bookmarkStart w:id="333" w:name="sbdwhcode"/>
            <w:bookmarkEnd w:id="333"/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34" w:name="xqzgcom"/>
            <w:bookmarkStart w:id="335" w:name="xqzgcom"/>
            <w:bookmarkEnd w:id="335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bookmarkStart w:id="336" w:name="xqzgpsn"/>
            <w:bookmarkEnd w:id="336"/>
            <w:r>
              <w:rPr/>
              <w:t>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7" w:name="xqzgsign"/>
            <w:bookmarkStart w:id="338" w:name="xqzgsign"/>
            <w:bookmarkEnd w:id="338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bookmarkStart w:id="339" w:name="xqzgday"/>
            <w:bookmarkEnd w:id="339"/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40" w:name="xqzghcode"/>
            <w:bookmarkStart w:id="341" w:name="xqzghcode"/>
            <w:bookmarkEnd w:id="341"/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42" w:name="tjdwcom"/>
            <w:bookmarkStart w:id="343" w:name="tjdwcom"/>
            <w:bookmarkEnd w:id="343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bookmarkStart w:id="344" w:name="tjdwpsn"/>
            <w:bookmarkEnd w:id="344"/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45" w:name="tjdwsign"/>
            <w:bookmarkStart w:id="346" w:name="tjdwsign"/>
            <w:bookmarkEnd w:id="346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bookmarkStart w:id="347" w:name="tjdwday"/>
            <w:bookmarkEnd w:id="347"/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48" w:name="tjdwhcode"/>
            <w:bookmarkStart w:id="349" w:name="tjdwhcode"/>
            <w:bookmarkEnd w:id="349"/>
          </w:p>
        </w:tc>
      </w:tr>
    </w:tbl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bCs/>
          <w:color w:val="000000"/>
          <w:kern w:val="2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市重点研发计划一般项目可行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研究报告参考提纲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一、立项依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目的意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国内外同类产品和技术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市场预测和发展趋势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二、研究开发内容、方法、技术路线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具体研究开发内容和要重点解决的技术关键问题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的特色和创新之处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要达到的技术、经济指标及社会、经济效益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采用的方法、技术路线以及工艺流程、合作方式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、项目总体目标、实施年限、年度计划安排与阶段目标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总体目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实施年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年度计划安排和阶段目标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四、工作基础和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承担单位概况（人员、资产、业务与管理状况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本项目现有的研究工作基础（包括现有科研装备条件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项目相关技术已获得的政府财政支持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对环境的影响及预防治理方案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五、本项目各参加单位工作分工及经费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本项目各参加单位工作分工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本项目经费情况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Cs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00:00Z</dcterms:created>
  <dc:creator>Windows 用户</dc:creator>
  <dc:description/>
  <cp:keywords/>
  <dc:language>en-US</dc:language>
  <cp:lastModifiedBy>Windows 用户</cp:lastModifiedBy>
  <dcterms:modified xsi:type="dcterms:W3CDTF">2021-08-16T01:45:00Z</dcterms:modified>
  <cp:revision>4</cp:revision>
  <dc:subject/>
  <dc:title>附件7</dc:title>
</cp:coreProperties>
</file>